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b/>
          <w:bCs/>
          <w:color w:val="000000"/>
          <w:szCs w:val="21"/>
        </w:rPr>
        <w:t>《理想》教学建议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一、调动学生直接经验与间接经验，引导探究诗句含义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这是一首哲理诗，联系生活经验，有助理解。如“理想既是一种获得，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理想又是一种牺牲”，学生为自己的理想而作的牺牲也是有的。假如问一问：你们爱不爱玩儿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做作业的时候能不能玩儿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 xml:space="preserve">就可以理解“牺牲”二字。但是学生的生活经验毕竟有限，还应该联系间接经验。联系革命烈士，联系献身科学、献身真理的仁人志士，联系先进人物，就容易理解“牺牲”的含义了。有些诗句所说的情况是学生的经验所没有的，如“被误解的寂寥”，“理想使忠厚者常遭不幸”等等，那就只有靠老师举例了。学生能在原有基础上提高一步，就算达到了教学目的。至于透彻的理解，有待今后不断感悟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二、可以从《在山的那边》导入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导语设计：第一课学的是《在山的那边》，诗中说“在山的那边，是海”“是一个全新的世界”，这就是理想，有了理想，有了追求，一个人就会不畏劳苦地向着一个目标前进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三、最好能背诵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“</w:t>
      </w:r>
      <w:r>
        <w:rPr>
          <w:color w:val="000000"/>
          <w:szCs w:val="21"/>
        </w:rPr>
        <w:t>练习”只提了朗读的要求，没有要求背诵，最好鼓励学生背诵。能背，朗读比赛就不必捧着书念了，可以朗诵得更好。这首诗构思精巧，语言精美，背诵很有好处。</w:t>
      </w:r>
      <w:r>
        <w:rPr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8:51:00Z</dcterms:created>
  <dc:creator>wutao</dc:creator>
  <dc:description/>
  <dc:language>en-US</dc:language>
  <cp:lastModifiedBy>zj</cp:lastModifiedBy>
  <dcterms:modified xsi:type="dcterms:W3CDTF">2004-06-07T08:51:00Z</dcterms:modified>
  <cp:revision>100</cp:revision>
  <dc:subject/>
  <dc:title>《理想》教学建议 </dc:title>
</cp:coreProperties>
</file>