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理想》的主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怎样理解《理想》这首诗的主旨？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分析：</w:t>
      </w:r>
    </w:p>
    <w:p>
      <w:pPr>
        <w:pStyle w:val="Normal"/>
        <w:spacing w:lineRule="auto" w:line="360"/>
        <w:ind w:firstLine="480"/>
        <w:rPr/>
      </w:pPr>
      <w:r>
        <w:rPr/>
        <w:t>诗歌运用的是形象性语言，但如果我们的理解仅仅停留在形象性上是远远不够的，这就需要我们结合人生的体验去解读，从而上升到理性高度，再用以指导自己将来的人生道路。著名诗人流沙河的《理想》，是一首哲理诗，也是一首赞美诗，主要借助比喻手法，阐述理想，赞美理想。诗中多用“是字句”、“使字句”从不同角度赞美理想，例如，说“理想是灯，照亮夜行的路”“理想是罗盘，给船舶导引方向”，说的是理想指引着人们前进的方向。诗中又说，“理想使你微笑地观察生活；</w:t>
      </w:r>
      <w:r>
        <w:rPr/>
        <w:t>/</w:t>
      </w:r>
      <w:r>
        <w:rPr/>
        <w:t>理想使你倔强地反抗着命运”，说的是理想给人的精神力量。“理想是闹钟，敲碎你的黄金梦”，说的是理想能净化灵魂。“理想使不幸者绝处逢生”“给罪人新生”“唤浪子回头”等等，又是从理想对不同人的意义这个角度去赞美的。这首诗当然是富有形象的，但是诗人是用形象来概括历史事实和现实生活，比如诗歌第一段“理想是石，敲出星星之火；理想是火，点燃熄灭的灯；理想是灯，照亮夜行的路；理想是路，引你走到黎明”，前两个比喻为第三个比喻作铺垫，诗意主要在后两个比喻上。“黎明”指理想境界。漫漫黑夜里，理想指示了光明的方向，所以说“理想是灯，照亮夜行的路；理想是路，引你走到黎明”，可见，这一节的意思主要是说，理想是前进的方向。联系实际，就容易懂了。马克思主义传播到中国，中国的先进分子树立了社会主义共产主义理想，这个理想像灯一样，照亮了夜行的路。这个理想像路一样，引中国人民走到光明的新中国，引中国人们走向社会主义现代化。前两个比喻，从星星之火，到点燃熄灭的灯，说的是理想传播的过程，例如李大钊等人最早传播马克思主义时，共产主义理想在中国是星星之火；马克思主义在中国不断传播，成为中国共产党的指导思想，就有如一盏明灯了。</w:t>
      </w:r>
    </w:p>
    <w:p>
      <w:pPr>
        <w:pStyle w:val="Normal"/>
        <w:spacing w:lineRule="auto" w:line="360"/>
        <w:ind w:firstLine="480"/>
        <w:rPr/>
      </w:pPr>
      <w:r>
        <w:rPr/>
        <w:t>不能忽视的是，理想也有时代性、有层次性。社会不断进步，理想也就不断提高。社会是逐步发展的，理想也是逐步提高的。反过来说，理想逐步提高，也就促进了社会不断进步。诗歌第二段的内容体现了这一点：饥寒——温饱——文明；离乱——安定——繁荣。理想阶梯式地提高，也是社会阶梯式进步的体现。</w:t>
      </w:r>
    </w:p>
    <w:p>
      <w:pPr>
        <w:pStyle w:val="Normal"/>
        <w:spacing w:lineRule="auto" w:line="360"/>
        <w:ind w:firstLine="480"/>
        <w:rPr/>
      </w:pPr>
      <w:r>
        <w:rPr/>
        <w:t>当然，初一学生对这个问题的理解和回答就不必要求过于理论化，一定要结合学生实际生活和认知水平把握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解答：</w:t>
      </w:r>
    </w:p>
    <w:p>
      <w:pPr>
        <w:pStyle w:val="Normal"/>
        <w:spacing w:lineRule="auto" w:line="360"/>
        <w:ind w:firstLine="480"/>
        <w:rPr/>
      </w:pPr>
      <w:r>
        <w:rPr/>
        <w:t>这首诗从多角度赞美了理想，希望人们树立远大理想，为理想而努力奋斗。青少年时期应该努力学习，将来充分发挥自己的聪明才智，展现自己的人生价值，创造无愧于时代和人民的业绩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解题方法链接：</w:t>
      </w:r>
    </w:p>
    <w:p>
      <w:pPr>
        <w:pStyle w:val="Normal"/>
        <w:spacing w:lineRule="auto" w:line="360"/>
        <w:ind w:firstLine="480"/>
        <w:rPr/>
      </w:pPr>
      <w:r>
        <w:rPr/>
        <w:t>对于高度概括的哲理，人生体验不同的人，感受、体验、理解是不同的。对于初一学生首先一方面要充分调动他自己的人生体验，一方面也要联系一些典型事例，去领语诗句的含义，比如诗中有句富含哲理的话“理想既是一种获得，理想又是一种牺牲”，学生就可以这样联系实际思考：为理想而勤奋学习，做功课的时间就不能看电视，可以说牺牲了看电视的愉快。这样深奥的哲理就变得浅显易懂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3:59:00Z</dcterms:created>
  <dc:creator>wutao</dc:creator>
  <dc:description/>
  <dc:language>en-US</dc:language>
  <cp:lastModifiedBy>周璟</cp:lastModifiedBy>
  <dcterms:modified xsi:type="dcterms:W3CDTF">2004-10-25T04:00:00Z</dcterms:modified>
  <cp:revision>100</cp:revision>
  <dc:subject/>
  <dc:title>《理想》的主旨</dc:title>
</cp:coreProperties>
</file>