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理想》练习说明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 朗读这首诗，联系自己的生活体验，体会诗中的思想感情，探究下面的问题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你怎样理解“理想既是一种获得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理想又是一种牺牲”这两句诗的含义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诗人说：“理想使忠厚者常遭不幸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理想使不幸者绝处逢生。”“庸人失去理想，碌碌终生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可笑地诅咒着眼前的环境。”你同意这些说法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与同学交流一下自己的看法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你能说说《理想》与《在山的那边》的内在联系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找出这两首诗中内涵相同的诗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挑出几个难点锻炼学生探究能力，并联系旧课作比较阅读。有的要联系自己的生活体验去理解，有的要联系语境去理解。学生有学生的生活体验，例如，为理想而勤奋学习，做功课的时间就不能看电视，可以说牺牲了看电视的愉快。用学生自己的生活体验去理解，诗句就容易理解了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参考答案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诗人所说的“理想”，是崇高的社会理想，是为社会进步、为多数人谋利益的理想。树立理想，拥有信念，拥有为理想而奋斗的幸福感，是获得，而这一切又是以牺牲个人利益为前提的，他要牺牲个人利益，他要抛弃黄金梦，所以又是一种牺牲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(</w:t>
      </w:r>
      <w:r>
        <w:rPr>
          <w:color w:val="000000"/>
          <w:szCs w:val="21"/>
        </w:rPr>
        <w:t>本题让学生谈自己的看法，答案不拘一格。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两首诗的内在联系是主题相同，都抒写了理想的意义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在山的那边》：“是的，我曾一次又一次地失望过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当我爬上那一座座诱惑着我的山顶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但我又一次次鼓起信心向前走去。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理想》：“但理想有时候又是海天相吻的弧线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可望不可即，折磨着你那进取的心。”“理想使你倔强地反抗着命运。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以上诗句都说，到达理想境界的征途是漫长的，一次次失望是折磨人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在山的那边》：“人们啊，请相信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在不停地翻过无数座山后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在一次次地战胜失望之后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你终会攀上这样一座山顶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而在这座山的那边，就是海呀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是一个全新的世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在一瞬间照亮你的眼睛……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《理想》：“理想开花，桃李要结甜果；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理想抽芽，榆杨会有浓阴。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以上诗句都说，理想的实现给人带来美好的新生活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</w:rPr>
        <w:t>二、三大题从略。</w:t>
      </w:r>
      <w:r>
        <w:rPr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50:00Z</dcterms:created>
  <dc:creator>zj</dc:creator>
  <dc:description/>
  <dc:language>en-US</dc:language>
  <cp:lastModifiedBy>zj</cp:lastModifiedBy>
  <dcterms:modified xsi:type="dcterms:W3CDTF">2004-06-07T08:50:00Z</dcterms:modified>
  <cp:revision>1</cp:revision>
  <dc:subject/>
  <dc:title>《理想》练习说明 </dc:title>
</cp:coreProperties>
</file>