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关于背诵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背诵就是熟读成诵。背诵是培养记忆力的一种有效方法。同时能加深理解，帮助运用。通过熟读、背诵，学生可以逐步积累字、词、句、段、篇的知识，储存丰富的语言材料。背诵时，诗文的风采格调、语言表达和思想感情，都会在背诵者的赞同、触悟下，不知不觉地化为己有，在潜移默化中进入艺术境界，受到感染和陶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背诵的要求。在理解的基础上背诵，用普通话背诵，句读分明，准确地表达思想感情，尽可能一字不错，白话文可适当放宽，以通顺并符合原意为原则。理解是记忆的基础，理解愈深则记得愈牢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1:58:00Z</dcterms:created>
  <dc:creator>wutao</dc:creator>
  <dc:description/>
  <dc:language>en-US</dc:language>
  <cp:lastModifiedBy>周璟</cp:lastModifiedBy>
  <dcterms:modified xsi:type="dcterms:W3CDTF">2004-10-18T09:05:00Z</dcterms:modified>
  <cp:revision>100</cp:revision>
  <dc:subject/>
  <dc:title>关于背诵(一)</dc:title>
</cp:coreProperties>
</file>