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理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理解、积累“倔强、寂寥、诅咒、碌碌终生、可望不可即、绝处逢生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把握诗歌的意象，领会诗人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熟练朗读并背诵全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联系生活体验和语境，感悟和理解诗句含义，领略诗歌的艺术魅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品味诗歌语言的凝练、优美，培养学生赏读诗歌的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追求美好人生，树立崇高而远大的理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诵读；通过关键的诗句，探究全诗的脉络，理解诗歌蕴含的哲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体会诗歌构思精巧、语言精美的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理解诗中的意象。联系生活体验，体会诗中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朗读法。诗人用异彩纷呈、含义深刻的形象比喻，阐述理想之于人生的决定意义。教师指导学生有感情地反复诵读，品味精美的语言，体会诗歌的精髓，并做到熟读成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联想想像法。诗歌主要赞美理想，富含哲理性，这就使得诗作的广度和深度大为拓展。学习这首诗，要激活学生的思维，帮助他们理解诗歌的丰富内涵，启发对人生和理想做深入思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讨论点拨法。用于对重要意象、思想感情的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录音机及课文朗诵带、多媒体投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过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一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要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反复诵读，熟悉诗歌内容，具体分析、解读诗歌</w:t>
      </w:r>
      <w:r>
        <w:rPr>
          <w:rFonts w:cs="Times New Roman" w:ascii="Times New Roman" w:hAnsi="Times New Roman"/>
          <w:sz w:val="24"/>
        </w:rPr>
        <w:t>1~7</w:t>
      </w:r>
      <w:r>
        <w:rPr>
          <w:rFonts w:ascii="Times New Roman" w:hAnsi="Times New Roman" w:cs="Times New Roman"/>
          <w:sz w:val="24"/>
        </w:rPr>
        <w:t>节。联系生活体验和语境，理解诗中众多的意象，揣摩诗中含蕴丰富的哲理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步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设计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一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，一个诱人的字眼。词典上说，是对未来事物的想像或希望。俄国作家列夫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托尔斯泰说：“理想是指路明灯。没有理想，就没有坚定的方向；而没有方向，就没有生活。”恰值花样年华的我们，该怎样用理想做挂天征帆，驾长风破巨浪；以一柄木桨，引领生命之舟驶入金色港湾？今天我们一起赏读流沙河的《理想》，共同唱响理想赞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设计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二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散文家余秋雨说，他会毫不犹豫地推荐三峡为中国最值得观赏的地方。那么，在文学体裁中我会举荐中国的诗歌艺术为最值得欣赏的。中国是一个诗的国度，在每一个中国人的灵魂深处无不浸润着诗歌所留下的印记。今天我们一起学习诗人流沙河的《理想》赞歌，在歌声中接受洗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资料助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流沙河，原名余勋坦。</w:t>
      </w:r>
      <w:r>
        <w:rPr>
          <w:rFonts w:cs="Times New Roman" w:ascii="Times New Roman" w:hAnsi="Times New Roman"/>
          <w:sz w:val="24"/>
        </w:rPr>
        <w:t>1931</w:t>
      </w:r>
      <w:r>
        <w:rPr>
          <w:rFonts w:ascii="Times New Roman" w:hAnsi="Times New Roman" w:cs="Times New Roman"/>
          <w:sz w:val="24"/>
        </w:rPr>
        <w:t>年生于成都。</w:t>
      </w:r>
      <w:r>
        <w:rPr>
          <w:rFonts w:cs="Times New Roman" w:ascii="Times New Roman" w:hAnsi="Times New Roman"/>
          <w:sz w:val="24"/>
        </w:rPr>
        <w:t>1948</w:t>
      </w:r>
      <w:r>
        <w:rPr>
          <w:rFonts w:ascii="Times New Roman" w:hAnsi="Times New Roman" w:cs="Times New Roman"/>
          <w:sz w:val="24"/>
        </w:rPr>
        <w:t>年开始发表作品。</w:t>
      </w:r>
      <w:r>
        <w:rPr>
          <w:rFonts w:cs="Times New Roman" w:ascii="Times New Roman" w:hAnsi="Times New Roman"/>
          <w:sz w:val="24"/>
        </w:rPr>
        <w:t>1957</w:t>
      </w:r>
      <w:r>
        <w:rPr>
          <w:rFonts w:ascii="Times New Roman" w:hAnsi="Times New Roman" w:cs="Times New Roman"/>
          <w:sz w:val="24"/>
        </w:rPr>
        <w:t>年因在《星星》诗刊上发表具有广泛影响的散文诗《草木篇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五首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遭受不公正的待遇而长期搁笔。</w:t>
      </w:r>
      <w:r>
        <w:rPr>
          <w:rFonts w:cs="Times New Roman" w:ascii="Times New Roman" w:hAnsi="Times New Roman"/>
          <w:sz w:val="24"/>
        </w:rPr>
        <w:t>1979</w:t>
      </w:r>
      <w:r>
        <w:rPr>
          <w:rFonts w:ascii="Times New Roman" w:hAnsi="Times New Roman" w:cs="Times New Roman"/>
          <w:sz w:val="24"/>
        </w:rPr>
        <w:t>年复出发表作品，诗情勃发，创作走向成熟，形成独特的艺术风格。作品出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流沙河诗歌的突出特色在于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感情真挚而深厚。他的一些成功之作几乎都是以个人的亲身感受出发写成的，包孕着诗人的兴际遭遇，如《妻颂》《故园六咏》《就是那一只蟋蟀》等。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学识同诗情相结合，科学性同幻想相结合，构思奇巧，富于浪漫色彩。在当代诗坛上颇显特色，如受到普遍赞扬的《太阳》。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注重吸收古典诗词、民歌和新诗的特点，追求诗的民族化和群众化。从形式上看，流沙河的诗作无一定之规，有的异常规整，是标准的新格律诗；有的长短句相间，颇有词牌、小令之风；有的则行段很不整齐，是标准的自由诗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反复诵读，感知诗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学生轻声朗读，疏解字词，熟悉诗歌内容和语言节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寂</w:t>
      </w:r>
      <w:r>
        <w:rPr>
          <w:rFonts w:ascii="Times New Roman" w:hAnsi="Times New Roman" w:cs="Times New Roman"/>
          <w:sz w:val="24"/>
          <w:em w:val="underDot"/>
        </w:rPr>
        <w:t>寥</w:t>
      </w:r>
      <w:r>
        <w:rPr>
          <w:rFonts w:cs="Times New Roman" w:ascii="Times New Roman" w:hAnsi="Times New Roman"/>
          <w:sz w:val="24"/>
        </w:rPr>
        <w:t>(liáo)</w:t>
      </w:r>
      <w:r>
        <w:rPr>
          <w:rFonts w:ascii="Times New Roman" w:hAnsi="Times New Roman" w:cs="Times New Roman"/>
          <w:sz w:val="24"/>
        </w:rPr>
        <w:t>：寂静；空旷。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扒</w:t>
      </w:r>
      <w:r>
        <w:rPr>
          <w:rFonts w:ascii="Times New Roman" w:hAnsi="Times New Roman" w:cs="Times New Roman"/>
          <w:sz w:val="24"/>
        </w:rPr>
        <w:t>窃</w:t>
      </w:r>
      <w:r>
        <w:rPr>
          <w:rFonts w:cs="Times New Roman" w:ascii="Times New Roman" w:hAnsi="Times New Roman"/>
          <w:sz w:val="24"/>
        </w:rPr>
        <w:t>(pá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玷</w:t>
      </w:r>
      <w:r>
        <w:rPr>
          <w:rFonts w:ascii="Times New Roman" w:hAnsi="Times New Roman" w:cs="Times New Roman"/>
          <w:sz w:val="24"/>
        </w:rPr>
        <w:t>污</w:t>
      </w:r>
      <w:r>
        <w:rPr>
          <w:rFonts w:cs="Times New Roman" w:ascii="Times New Roman" w:hAnsi="Times New Roman"/>
          <w:sz w:val="24"/>
        </w:rPr>
        <w:t>(diàn)</w:t>
      </w:r>
      <w:r>
        <w:rPr>
          <w:rFonts w:ascii="Times New Roman" w:hAnsi="Times New Roman" w:cs="Times New Roman"/>
          <w:sz w:val="24"/>
        </w:rPr>
        <w:t>：弄脏，比喻辱没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诅咒</w:t>
      </w:r>
      <w:r>
        <w:rPr>
          <w:rFonts w:cs="Times New Roman" w:ascii="Times New Roman" w:hAnsi="Times New Roman"/>
          <w:sz w:val="24"/>
        </w:rPr>
        <w:t>(zǔ zhòu):</w:t>
      </w:r>
      <w:r>
        <w:rPr>
          <w:rFonts w:ascii="Times New Roman" w:hAnsi="Times New Roman" w:cs="Times New Roman"/>
          <w:sz w:val="24"/>
        </w:rPr>
        <w:t>原指祈祷鬼神加祸于所恨的人，今指咒骂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(zhuó)</w:t>
      </w:r>
      <w:r>
        <w:rPr>
          <w:rFonts w:ascii="Times New Roman" w:hAnsi="Times New Roman" w:cs="Times New Roman"/>
          <w:sz w:val="24"/>
        </w:rPr>
        <w:t>洗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ascii="Times New Roman" w:hAnsi="Times New Roman" w:cs="Times New Roman"/>
          <w:sz w:val="24"/>
        </w:rPr>
        <w:t>连</w:t>
      </w:r>
      <w:r>
        <w:rPr>
          <w:rFonts w:cs="Times New Roman" w:ascii="Times New Roman" w:hAnsi="Times New Roman"/>
          <w:sz w:val="24"/>
        </w:rPr>
        <w:t>(zhuì)</w:t>
        <w:tab/>
      </w:r>
      <w:r>
        <w:rPr>
          <w:rFonts w:ascii="Times New Roman" w:hAnsi="Times New Roman" w:cs="Times New Roman"/>
          <w:sz w:val="24"/>
          <w:em w:val="underDot"/>
        </w:rPr>
        <w:t>莹</w:t>
      </w:r>
      <w:r>
        <w:rPr>
          <w:rFonts w:ascii="Times New Roman" w:hAnsi="Times New Roman" w:cs="Times New Roman"/>
          <w:sz w:val="24"/>
        </w:rPr>
        <w:t>莹</w:t>
      </w:r>
      <w:r>
        <w:rPr>
          <w:rFonts w:cs="Times New Roman" w:ascii="Times New Roman" w:hAnsi="Times New Roman"/>
          <w:sz w:val="24"/>
        </w:rPr>
        <w:t>(yínɡ)</w:t>
        <w:tab/>
        <w:tab/>
      </w:r>
      <w:r>
        <w:rPr>
          <w:rFonts w:ascii="Times New Roman" w:hAnsi="Times New Roman" w:cs="Times New Roman"/>
          <w:sz w:val="24"/>
        </w:rPr>
        <w:t>船</w:t>
      </w:r>
      <w:r>
        <w:rPr>
          <w:rFonts w:ascii="Times New Roman" w:hAnsi="Times New Roman" w:cs="Times New Roman"/>
          <w:sz w:val="24"/>
          <w:em w:val="underDot"/>
        </w:rPr>
        <w:t>舶</w:t>
      </w:r>
      <w:r>
        <w:rPr>
          <w:rFonts w:cs="Times New Roman" w:ascii="Times New Roman" w:hAnsi="Times New Roman"/>
          <w:sz w:val="24"/>
        </w:rPr>
        <w:t>bó)</w:t>
        <w:tab/>
      </w:r>
      <w:r>
        <w:rPr>
          <w:rFonts w:ascii="Times New Roman" w:hAnsi="Times New Roman" w:cs="Times New Roman"/>
          <w:sz w:val="24"/>
          <w:em w:val="underDot"/>
        </w:rPr>
        <w:t>蜕</w:t>
      </w:r>
      <w:r>
        <w:rPr>
          <w:rFonts w:cs="Times New Roman" w:ascii="Times New Roman" w:hAnsi="Times New Roman"/>
          <w:sz w:val="24"/>
        </w:rPr>
        <w:t>(tuì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望不可即：只能远远看见而不能接近。即，靠近、接触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倔强</w:t>
      </w:r>
      <w:r>
        <w:rPr>
          <w:rFonts w:cs="Times New Roman" w:ascii="Times New Roman" w:hAnsi="Times New Roman"/>
          <w:sz w:val="24"/>
        </w:rPr>
        <w:t>(jué jiànɡ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性情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刚强不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教师范读全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《理想》是一首哲理诗。多的是“是字句”，多的是“使字句”，一连串的“理想是……”，一连串的“理想使……”，使每节诗的形式整齐统一，同时节与节之间整齐中显现出一种参差的美、节奏的美、和谐的美，使理想内涵得到多角度的揭示，美的形式与美的内容相得益彰。朗读中要感情饱满，语调适当高亢一些，尤其要从整齐的句式中读出气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学生放声自由诵读，充分感受诗歌积极昂扬的情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学生集体朗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集体朗读可模仿合唱和交响乐的形式：依诗歌脉络而安排</w:t>
      </w:r>
      <w:r>
        <w:rPr>
          <w:rFonts w:cs="Times New Roman" w:ascii="Times New Roman" w:hAnsi="Times New Roman"/>
          <w:sz w:val="24"/>
        </w:rPr>
        <w:t>2~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4~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8~11</w:t>
      </w:r>
      <w:r>
        <w:rPr>
          <w:rFonts w:ascii="Times New Roman" w:hAnsi="Times New Roman" w:cs="Times New Roman"/>
          <w:sz w:val="24"/>
        </w:rPr>
        <w:t>节男女生分读，开头和最后一节全班齐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合作探究、解读诗歌</w:t>
      </w:r>
      <w:r>
        <w:rPr>
          <w:rFonts w:cs="Times New Roman" w:ascii="Times New Roman" w:hAnsi="Times New Roman"/>
          <w:b/>
          <w:bCs/>
          <w:sz w:val="24"/>
        </w:rPr>
        <w:t>1~7</w:t>
      </w:r>
      <w:r>
        <w:rPr>
          <w:rFonts w:ascii="Times New Roman" w:hAnsi="Times New Roman" w:cs="Times New Roman"/>
          <w:b/>
          <w:bCs/>
          <w:sz w:val="24"/>
        </w:rPr>
        <w:t>节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指名学生个别朗读。思考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节四个比喻，喻意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节诗是说，不同时代有不同理想，理想有时代性，对吗？除此之外，还包含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节的意思怎样理解？跟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节有什么联系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节诗意的重点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节的大意怎样概括为好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节中怎样理解“理想既是一种获得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理想又是一种牺牲”的含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为什么说“理想如果给你带来荣誉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那只不过是它的副产品”？为什么“更多的是带来被误解的寂寥”？寂寥里怎么有欢笑？欢笑里怎么又有酸辛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逐节研讨、交流，教师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节中从石到火，从火到灯，从灯到路四个比喻是连环的，这在修辞手法上又叫“顶针”：即用前一句的结尾部分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词语或句子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作后一句的开头部分，使语句递接连贯下去，紧凑生动而畅达。前两个比喻为第三个作铺垫，诗意主要在后两个比喻上。“黎明”指理想境界。这一节主要是说，理想是前进的方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理想有时代性、层次性。这一节中第一行、第三行，句末用分号，句号只有两个，两个句子是从两个角度来说的。饥寒、温饱、文明，是从生活状况来说，离乱、安定是从社会秩序来说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节的意思概括地说是：人类一代又一代的理想，推动了历史的发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节讲，人类的理解步步提高，从温暖到文明，从安定到繁荣，具有历史性；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节从历史的角度看人类理想，把理想比作珍珠，人类理想有如珍珠链。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节是在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节的基础上进一步拓展深化，点出了理想在人类历史发展进程中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诗意的重点在后两句。“理想是罗盘，给船舶导引方向”是说理想使人明确方向。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节第四句说“理想是路，引你走到黎明”，黎明是必然到来的，这种理想是必然能实现的。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节说了另一种情况，理想的实现，往往要经历多次挫折和失败，或者不像预期那样切近，起初对长期性估计不足，越到后来越是认识其艰巨性、长期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理想使你微笑地观察着生活”，这就是说，理想使人乐观。“理想使你倔强地反抗着命运”，这是说，理想使人充满斗志，顽强不屈地奋斗。“理想使你忘记鬓发早白；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理想使你头白仍然天真”就是说理想使老年人充满活力。这节诗的大意，可以概括为“理想给人力量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诗人所说的“理想”，是崇高的社会理想，是为社会进步、为多数人谋利益的理想。树立理想，拥有信念，拥有为理想而奋斗的幸福感，是获得，而这一切又是以牺牲个人利益为前提的，他要牺牲个人利益，他要抛弃黄金梦，所以又是一种牺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理想所追求的是社会的温饱、文明、安定、繁荣等，而不是个人荣誉。理想实现了，社会给你荣誉，这种荣誉只不过是理想的副产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怀有崇高理想的人被人误解，历史上往往有这种情况。理想，就是要改变现状。这在尚未觉悟的人看来就是大逆不道，躲避、反对，奋斗者的处境就陷入寂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胸怀理想，为理想而奋斗的志士，处境尽管寂寥，但是他享受着斗争的欢乐，所以有“寂寥里的欢笑”。但是，他毕竟遭人误解，被当成异类，所以欢笑里又有酸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结：诗歌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两节大意相近，可以用“理想的历史意义”来概括。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节相近，可以用“理想的人格意义”来概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学生熟读背诵前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话说理想、拓展延伸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人给理想打了许多比方，异彩纷呈，含义深刻。花季少年对未来充满憧憬，多彩的理想画笔绘出壮美的人生蓝图。请同学们模仿诗作，用很美的话来概括、赞美理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示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茫茫大海上那灯塔雪亮的眼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十字道口那路标醒目的手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驱逐寒夜那火种熊熊的烈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这首诗，回答文后问题。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个浪，一个浪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无休止地扑过来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个浪都打在它脚下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被打成碎沫，散开……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它的脸上和身上</w:t>
      </w:r>
    </w:p>
    <w:p>
      <w:pPr>
        <w:pStyle w:val="Style15"/>
        <w:spacing w:lineRule="auto" w:line="360"/>
        <w:ind w:left="3360" w:firstLine="480"/>
        <w:rPr/>
      </w:pPr>
      <w:r>
        <w:rPr>
          <w:rFonts w:ascii="Times New Roman" w:hAnsi="Times New Roman" w:cs="Times New Roman"/>
          <w:sz w:val="24"/>
        </w:rPr>
        <w:t>像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一样，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它依然站在那里</w:t>
      </w:r>
    </w:p>
    <w:p>
      <w:pPr>
        <w:pStyle w:val="Style15"/>
        <w:spacing w:lineRule="auto" w:line="360"/>
        <w:ind w:left="336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含着微笑，望着海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首诗最恰当的题目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海浪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海岸</w:t>
      </w:r>
      <w:r>
        <w:rPr>
          <w:rFonts w:cs="Times New Roman" w:ascii="Times New Roman" w:hAnsi="Times New Roman"/>
          <w:sz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礁石</w:t>
      </w:r>
      <w:r>
        <w:rPr>
          <w:rFonts w:cs="Times New Roman" w:ascii="Times New Roman" w:hAnsi="Times New Roman"/>
          <w:sz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坚强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诗中的空缺处应填入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风掠过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水蚀过</w:t>
      </w:r>
      <w:r>
        <w:rPr>
          <w:rFonts w:cs="Times New Roman" w:ascii="Times New Roman" w:hAnsi="Times New Roman"/>
          <w:sz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刀砍过</w:t>
      </w:r>
      <w:r>
        <w:rPr>
          <w:rFonts w:cs="Times New Roman" w:ascii="Times New Roman" w:hAnsi="Times New Roman"/>
          <w:sz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雕刻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对诗中“它”的形象理解不正确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一个孤独者的形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一个生活苦难者的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一个坚强革命者的形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中华民族的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这首诗赞美的精神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敢于劈波斩浪的进取精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威武不屈，立场坚定，不可屈服的精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不畏强暴，与命运抗争的精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不经磨砺不能成名的启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七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朗读体会诗作</w:t>
      </w:r>
      <w:r>
        <w:rPr>
          <w:rFonts w:cs="Times New Roman" w:ascii="Times New Roman" w:hAnsi="Times New Roman"/>
          <w:sz w:val="24"/>
        </w:rPr>
        <w:t>8~12</w:t>
      </w:r>
      <w:r>
        <w:rPr>
          <w:rFonts w:ascii="Times New Roman" w:hAnsi="Times New Roman" w:cs="Times New Roman"/>
          <w:sz w:val="24"/>
        </w:rPr>
        <w:t>节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搜集、整理有关“理想”的名言警句，做分类卡片，积累语言材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53:00Z</dcterms:created>
  <dc:creator>a</dc:creator>
  <dc:description/>
  <dc:language>en-US</dc:language>
  <cp:lastModifiedBy>周璟</cp:lastModifiedBy>
  <dcterms:modified xsi:type="dcterms:W3CDTF">2004-10-18T08:48:00Z</dcterms:modified>
  <cp:revision>20</cp:revision>
  <dc:subject/>
  <dc:title>示范教案一（第1课时）</dc:title>
</cp:coreProperties>
</file>