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二单元单元教学参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生，是一个说不尽的话题。这个单元继续学习有关人生的课文。这些课文有的讴歌理想，有的阐述信念，有的论说人生修养。熟读这些课文，要联系自己的人生体验，深入思索，反复咀嚼，领悟课文深长的意味。还要练习朗读，学习课文的表达技巧。学习语言，离不开对语言的直接吸收和积累，对一些典范的书面语言成品，学生多进行朗读训练，使之蕴藏于心是很有必要的。随着语言吸收和积累的增多，随着生活体验的丰富，随着知识面的扩大，通过不断“反刍”，可以不断加深理解，将平时的积累、蕴藏化为自己的营养，这对提高学生的语言能力及文化素养，是极为有益的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pacing w:val="-2"/>
          <w:sz w:val="24"/>
        </w:rPr>
        <w:t>《理想》</w:t>
      </w:r>
    </w:p>
    <w:p>
      <w:pPr>
        <w:pStyle w:val="Style15"/>
        <w:spacing w:lineRule="auto" w:line="360"/>
        <w:ind w:firstLine="472"/>
        <w:rPr>
          <w:rFonts w:ascii="Times New Roman" w:hAnsi="Times New Roman" w:cs="Times New Roman"/>
          <w:spacing w:val="-2"/>
          <w:sz w:val="24"/>
        </w:rPr>
      </w:pPr>
      <w:r>
        <w:rPr>
          <w:rFonts w:ascii="Times New Roman" w:hAnsi="Times New Roman" w:cs="Times New Roman"/>
          <w:spacing w:val="-2"/>
          <w:sz w:val="24"/>
        </w:rPr>
        <w:t>《理想》，多么诱人的字眼！人类有了理想，才使世界不断向前发展，你我有了理想，所以能向着既定的目标不断努力。理想是什么？读了这首诗，你对理想的内涵也许会有新的理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诗歌作品需要经过三个阶段：第一，阅读文字的阶段。对读者来说，有的文字看得懂，有的不完全看得懂，在不完全看得懂的情况下，就要查字典或请教别人，只有这样才能弄懂作品的意思。这是一个主动地增长知识和理解力的过程。第二，“呈现形象”阶段。就是读者在读懂作品的同时，通过自己的想像，主动地“想”出一个或一连串的“像”来。这样形象才会呈现在你的“面前”。这个“呈象”过程，需要调动自己的全部生活经验和体验。没有经验和体验的人，不能主动想像的人，“呈象”就不可能。第三，理解、玩味阶段。当读者通过前两个阶段读懂了作品之后，读者还需要运用自己的思考力，追问若干个“为什么”，彻底理解“前因后果”，然后心里发出“噢，原来如此”的叫声。这种追问是一种愉悦。于是读者想再一次体验这种愉悦，这就会出现一个慢慢玩味的过程。玩味所获得的愉悦是文学阅读所获得的最高的愉悦，它使你的身心处于无比自由的状态中。有人会说，文学阅读不是很麻烦吗？麻烦是麻烦，但文学阅读全然是一个主动的过程，它调动了你的经验、体验、知识和感知、感情、想像、理解、回忆、联想等全部的心理能力，而且是你个人的全部个性、人格的投入，甚至可以说你经受了一次精神的“锻炼”。但你“付出”的多，你“收获”也多。这个道理是不难理解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掌握以上阅读诗歌的方法，用这种方法去读课文，理解文章的内涵，并结合自己的生活体验，把握自己的命运，树立远大理想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《短文两篇》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b/>
          <w:bCs/>
          <w:sz w:val="24"/>
        </w:rPr>
        <w:t>《短文两篇》</w:t>
      </w:r>
      <w:r>
        <w:rPr>
          <w:rFonts w:ascii="Times New Roman" w:hAnsi="Times New Roman" w:cs="Times New Roman"/>
          <w:sz w:val="24"/>
        </w:rPr>
        <w:t>犹如两朵散发诱人芳香的花展示在我们面前。让我们在欣赏到美的同时，体会到了很多很多的东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奉献是一种牺牲，也是一种快乐，更是一种精神。奉献只有与生命相生相伴，生命才有动人的光环；奉献与生活相随；生活才能泛起诱人的涟漪。有人说，奉献如阳光似春风，让人倍感温馨；有人说，奉献有时要承受某种压力和无奈，但仍然让人感到向上的动力。在《行道树》中，树会对你诉说得仔仔细细。行道树的奉献，人类坦然享受，我们人类将何以回报，这是每个人应当思索的问题。学习《行道树》应感悟行道树的奉献精神，了解其象征意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的一生中有许多“第一次”。比如：第一次会写字，第一次发表作品等等，这些一定令你激动不已，第一次意味着不断探索，意味着迎接挑战，意味着不断成熟，意味着人生意义的升华。可以这样说，第一次越多，人生也越发地多姿多彩。《第一次真好》作者周素珊将带你去感悟这美好的“第一次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们应敢于尝试和珍视自己的“第一次”，不断拓宽生活空间。体会作者选材的典型性及夹叙夹议的写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寓言是一种文学作品的体裁。是用比喻、夸张或讽刺等方法来说明道理的小故事。主人公有的是人，也有的是动物、植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寓言篇幅短小而含义深刻，请你比较阅读《人生寓言》中的两篇文章以及从不同角度给人们的启示：拥有财富是好事，却可能失去人生的许多乐趣；遭遇厄运是坏事，却可以锻炼人的意志，怎样面对财富和不幸？这始终是人生的两大难题，我们应正确对待荣辱，正确对待人生。感悟文章的寓意，学习本文拟人、比喻的修辞方法的运用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《我的信念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我的信念》是居里夫人对自己的性格、为人和理想、信念的总结与回顾。她曾经两次获得诺贝尔奖，取得了世人瞩目的巨大成就，但她对荣誉、金钱却看得很平淡，一直过着宁静的生活，“免受人事的侵扰和盛名的渲染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先概括说明作为一个人，要有坚韧不拔的精神，要有信心，以此来领起全篇。从这一点出发，她那顽强的意志，不达目的不罢休的精神；她那淡泊名利，甘于宁静和简单，不为世俗所诱惑的品格；她那以自由学者的身份在自由国家进行自由学术研究的渴望；她对科学研究的极度兴趣和极大热情，正是她取得世所瞩目的巨大成就的关键之所在。我们从她的回忆中不难看出作者的理想和信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说，蚕结茧固执而勤奋，“我”就像蚕一样耐心地集中在一个目标上，固执地做自己想做的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虽然是孤独的求学岁月，她却把那段时间称为美好的时光，因为她和她的丈夫把全部精力投入于自己的事业，并最终发现了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追求安静的工作环境和简单的家庭生活，不愿意为人事和盛名所侵扰。她没有就镭的发现去申请专利，因为她既没有时间也没有热情去谋求物质上的利益。她的最大愿望，就是要在一个自由国家中以自由学者的身份从事研究工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她慢慢地学会了温和，学会欣赏生活中的琐事，使得她越来越有一个博大而广阔的胸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她坚信，科学本身就具有伟大的美；一个科学家应该有兴趣用自己的热情去探索这种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文语言质朴，感情表达真诚，表现出居里夫人作为一位科学家的性格特点和人格魅力，给我们以深刻的启迪和思考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《论语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论语》是孔子弟子及其再传弟子关于孔子言行的记录，共二十篇。内容有孔子谈话，答弟子问及弟子间的相互讨论。它是研究孔子思想的主要依据。东汉列为“七经”之一，（七经：《诗》、《书》、《礼》、《易》、《春秋》、《论语》、《孝经》）。南宋时，朱熹把它和《大学》、《中庸》、《孟子》合为“四书”，成为儒家的重要经典。注本有三国魏何晏《论语集解》，南北朝梁皇侃《论语义疏》，宋邢昺《论语正义》，朱熹《论语集注》，清刘宝楠《论语正义》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则讲的学习，不限于书本。孔子讲的学习，包括礼（包括各种仪节）、乐（音乐）、射（射箭）、御（驾车）、数、书。数、书是学习书本知识，礼、乐、射、御都不限于书本知识，要求实习。孔子讲学习，不是学过了就算，要求按一定时间去实习。像礼、乐、射、御，不是学一下就会，要多次实习，所以需要一定时间，在学习中还要有体会，有心得，所以说不也喜悦吗？正因为学了有体会，所以感到喜悦。学习时有朋友来共同切磋，比一个人学习好，所以说有朋友来，不也快乐吗？学习是自求长进，所以人家不了解我，也不必怨恨。孔子认为有道德的人是这样的，所以称“不亦君子乎？”这样，孔子讲的学习，不光讲学习书本知识，还要实习各种技能，还要跟德育结合，提高品德教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则讲个人修养。人应自我反省，对朋友以诚相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则讲温习，温习旧的知识，却有新的体会、新的认识，可以做老师了。老师要给学生传授知识，还要使学生得到启发，老师要自己“温故而知新”，自己温习旧的知识，有新的体会，才能使学生得到启发，所以要“温故而知新”。旧的知识，有的在新的社会里还有借鉴作用。那需要对新的社会有所了解，知道新社会里需要什么，才能分别哪些旧知识还有借鉴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四则讲学和思的辩证关系。学习而不思考，如学习书本知识，书本知识有正确的，不正确的，不加思考，把不正确的知识也接受了，这就要受到欺骗，所以称罔。正确的知识，如科学一定要由浅入深、按部就班去学习。不学习而光思考，不按照科学知识去思考，容易陷入迷误。只有学习与思考结合，才能学到正确的知识，不致胡思乱想，陷于迷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五则孔子讲对待事物的正确态度应是“知之为知之，不知为不知”。对待学习也应如此。孔子教育学生学习应当扎实，不可弄虚作假，这样是“智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六则孔子讲如何学习贤人的问题。见到贤人就向他学习，并希望能和他一样。见到不贤之人就应当进行自我检查，不要和他同流合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七则说孔子没有一定的老师，随处都可以向人学习，对于人家的长处可以学习，对于人家的短处可以引以为戒，这也是一种学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孔子讲学习，是书本学习和技能实习的结合，像学习《诗经》《书经》是书本学习。《诗经》中的诗篇是当时外交上用的。在外交上，都要念《诗经》的句子，用来表达自己的意思。不熟读《诗经》，不会用《诗经》的话来表达自己的意思，也听不懂别人念《诗经》的话是什么意思，就不能做外交工作。《书经》讲历史，不读《书经》，不懂得历史知识。所以要学习这两部书。还要实习礼、乐、射、御，要学会这几种技能。把这两者结合起来，才能成为有知识又有技能的人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孔子讲学习，又有温故和知新结合。学习古的知识是为了今用，知古不知今，学习了古的知识不会今用，不行。知今而不知古，对于前人已有的成功经验和失败教训都不知道，也不行。所以一定要“温故”与“知新”结合，做到古为今用，才符合要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孔子讲学习，又是学和思的结合，学而不思，学了知识不会分别知识的正确与否，不会从中得到启发，不会活用，不行。思而不学，只是空想，不知道自己想的问题是否前人已经解决，倘前人已经解决了，再去想那不是白费了？倘前人没有解决，不知道从前人已经研究过处继续前进，再从头开始，是再走前人已经走过的路，也是浪费。所以一定要学与思结合才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孔子讲学习又是言和行的教育的结合。要求学生要自我反省，为人要忠诚，讲诚信，善学贤人；要求学生“己所不欲，勿施于人”。树立远大志向，以“仁”为己任，并为之奋斗不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本文，理解每一则语录的意思。着重弄清实词的含义，不必在虚词和翻译上面花时间。粗知大意之后，即转入背诵。训练背诵的方式可以灵活。如：可以分行背，最后齐背。还可以让同桌背给你听，然后你再背给同桌听等，力争当堂解决背诵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7:37:00Z</dcterms:created>
  <dc:creator>wutao</dc:creator>
  <dc:description/>
  <dc:language>en-US</dc:language>
  <cp:lastModifiedBy>周璟</cp:lastModifiedBy>
  <dcterms:modified xsi:type="dcterms:W3CDTF">2004-10-18T09:15:00Z</dcterms:modified>
  <cp:revision>100</cp:revision>
  <dc:subject/>
  <dc:title>●课文学习导航</dc:title>
</cp:coreProperties>
</file>