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理想》口语交际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一、青春年少，憧憬着五彩的人生画图，请用稚嫩的手笔，写下心中的梦想。在班里组织一次理想演讲比赛，让同学们的喝彩为奋斗着的你加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47:00Z</dcterms:created>
  <dc:creator>wutao</dc:creator>
  <dc:description/>
  <dc:language>en-US</dc:language>
  <cp:lastModifiedBy>zj</cp:lastModifiedBy>
  <dcterms:modified xsi:type="dcterms:W3CDTF">2004-07-21T05:48:00Z</dcterms:modified>
  <cp:revision>100</cp:revision>
  <dc:subject/>
  <dc:title>《理想》口语交际题</dc:title>
</cp:coreProperties>
</file>