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理想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黄金山的《人生》，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人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，是一支悠扬的歌，天天都是一个跳动的音符；人生，是一生流淌的河，时时都在激起朵朵浪花；人生，是一所永不毕业的学校，它的课本，需要一生去研读；它的试卷，需要一生去解答，即使如此，也未必能够找到它的真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，又是一场戏，每个人都是这场戏中的角色。人生是戏，但绝不能视其为儿戏。因为，戏弄了人生，亦即戏弄了自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的历程犹如一条抛物线，经过一个高度后，终归回到地面。即使每个人的人生未必都能成为一个“！”，也应该成为一个圆满的“。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本文在表达上有什么特点？试分析其表达效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/>
      </w:pPr>
      <w:r>
        <w:rPr/>
        <w:t>排比是常用的修辞手法，作文时从一点展开排比，就可将思维多角度地开拓，从而使文章生动活泼，意境深远。用好排比，写人就能穷形尽相，血肉丰满；写景就能多层渲染，淋漓尽致；抒情就能一唱三叹，酣畅浓烈；议论就多向生发，充分透彻。《人生》一文就是从“人生”这个思考点出发，用排比之力启动思维之钻多方探求，从而把人生化为“一支歌”“一所学校”“一场戏”“一条抛物线”的形象，又用排比把这些思维之花排列为一道绚丽风景，读后使人振奋、深思，从中获得启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49:00Z</dcterms:created>
  <dc:creator>wutao</dc:creator>
  <dc:description/>
  <dc:language>en-US</dc:language>
  <cp:lastModifiedBy>zj</cp:lastModifiedBy>
  <dcterms:modified xsi:type="dcterms:W3CDTF">2004-07-21T05:51:00Z</dcterms:modified>
  <cp:revision>100</cp:revision>
  <dc:subject/>
  <dc:title>《理想》拓展阅读</dc:title>
</cp:coreProperties>
</file>