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欢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乐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何其芳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告诉我，欢乐是什么颜色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像白鸽的羽翅？燕子的红嘴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欢乐是什么？像一支芦笛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还是从簌簌的松声到潺潺的流水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不是可握住的，如温情的手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看见的，如亮着爱怜的眼光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会不会使心灵微微的颤抖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或者静静地流泪，如同悲伤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欢乐是怎样来的，从什么地方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萤火虫一样飞在朦胧的树阴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香气一样散自蔷薇的花瓣上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来时，脚上响不响着铃声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于欢乐，我的心是盲人的目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它是不是可爱的，如我的忧郁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诗人在第一节中分别从哪两个角度来写欢乐的？各选用了什么意象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一节中，诗人选用了一组意象，这一组意象给人怎样的感触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第二节中，诗人从哪几个角度写欢乐？抓住了欢乐的什么特征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本诗最大的特色是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手法，借助各种感觉来呈现自己的体验。第三节，诗人调动了哪些知觉，抓住欢乐的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作者在诗中的哪一节将自己从欢乐的深思冥想中拉回到现实之中，暗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读后，谈谈你对欢乐的理解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诗人从听觉和视觉这两个角度来写欢乐。视觉上，选取白鸽羽翅的洁白，燕子红唇的鲜红；听觉上，抓住芦笛的悠扬，流水的潺潺、松声的簌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纯洁的白色，鲜艳的红色，交相辉映，使人感觉明丽轻松、赏心悦目；悠扬的笛声，潺潺的流水，相互唱和，使人神清气爽、心旷神怡。这一组意象挖掘了欢乐的深层美，并用可感的艺术形象活灵活现地展现在读者的面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第二节从触觉、视觉的角度来写欢乐。诗人敏锐地抓住了欢乐的沁人心脾、暖人身心的深层审美特质及体验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通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诗人将动态的视觉、嗅觉、听觉交替使用，抓住了欢乐如水中花、雾中月的飘忽不定、倏忽即逝和清香郁洁的美及其与人若即若离的距离和关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第四节。暗示现实中没有乐土以及诗人内心的忧郁、孤独和彷徨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欢乐可以是视觉上的愉悦，也可以是听觉上的悦耳……（只要意思对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38:00Z</dcterms:created>
  <dc:creator>wutao</dc:creator>
  <dc:description/>
  <dc:language>en-US</dc:language>
  <cp:lastModifiedBy>zj</cp:lastModifiedBy>
  <dcterms:modified xsi:type="dcterms:W3CDTF">2004-07-21T05:41:00Z</dcterms:modified>
  <cp:revision>100</cp:revision>
  <dc:subject/>
  <dc:title>欢 乐</dc:title>
</cp:coreProperties>
</file>