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诗歌《母亲对儿子说》，完成题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母亲对儿子说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喔，孩子，我要告诉你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对我并不是一架水晶梯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它上面有钉子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碎片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裂板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儿的地上没有地毯——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光秃秃的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是所有的时刻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都在向上攀登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到达楼梯平台前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绕过许多拐角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时在黑暗中摸索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儿没有一丝光线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子，你千万不要后退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要因为前面有艰险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便停步不前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现在你不要跌落下去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我还前进，宝贝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还在攀登</w:t>
      </w:r>
    </w:p>
    <w:p>
      <w:pPr>
        <w:pStyle w:val="Style15"/>
        <w:spacing w:lineRule="auto" w:line="360"/>
        <w:ind w:firstLine="3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对我并不是一架水晶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思考：这首诗意在表现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作者以母亲细致地讲述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为表现形式，告诉我们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的道理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spacing w:lineRule="auto" w:line="360"/>
        <w:ind w:firstLine="480"/>
        <w:rPr/>
      </w:pPr>
      <w:r>
        <w:rPr/>
        <w:t>母亲对儿子即将踏上人生旅途的关照　自己的经历和感受　生活充满艰辛和困苦，要不断地努力和奋斗，任何时候都不要停滞不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50:00Z</dcterms:created>
  <dc:creator>wutao</dc:creator>
  <dc:description/>
  <dc:language>en-US</dc:language>
  <cp:lastModifiedBy>周璟</cp:lastModifiedBy>
  <dcterms:modified xsi:type="dcterms:W3CDTF">2004-10-18T08:52:00Z</dcterms:modified>
  <cp:revision>100</cp:revision>
  <dc:subject/>
  <dc:title>《理想》拓展阅读</dc:title>
</cp:coreProperties>
</file>