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《理想》拓展阅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每个人都会有自己的理想，有了理想，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就有了奋斗的目标和前进的方向。什么是理想？作者流沙河以诗的语言说明。怎样才能实现自己的理想呢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陈群的《理想的阶梯》告诉你通向理想的阶梯在哪里。让我们乘上理想之马，挥鞭起程吧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下文，回答文后问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  <w:szCs w:val="36"/>
        </w:rPr>
        <w:t>理想的阶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群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青年最爱谈理想，青年最苦恼的是理想和现实常常有矛盾。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有的青年虽有理想，但刻苦勤奋不足；有的也很想为理想努力，但不能抓紧一点一滴的时间；有的自以为条件差，岗位平凡，无用武之地，不能充分发挥主观能动作用。结果，常常在碌碌无为的苦闷中慨叹蹉跎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奋斗，是实现理想的阶梯。离开奋斗，理想就只能是幻想而已。有理想的青年，都应从眼前的现实起步，以非常艰苦的奋斗，作为通往理想境界的阶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理想的阶梯，属于刻苦勤奋的人。马克思为实现解放全人类的崇高理想奋斗一生。他积极投身于火热的工人运动，研读无数种著作，学会了欧洲好几个国家的语言。他在图书馆不断钻研，数十年如一日，座位下的地面竟然磨掉一层。化学家诺贝尔为减轻工地上挖土工人的繁重劳动，决心发明炸药。他废寝忘食，四年里做了几百次试验。最后一次试验时，他聚精会神地盯着燃延的导火线。一声巨响，在旁的人们惊叫：“诺贝尔完了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诺贝尔却从浓烟中跳出来，面孔乌黑，身上还带着血，兴奋地狂呼：“成功了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那些杰出的人物正是被一种崇高的目标所鼓舞，才产生了惊人的毅力与忘我的精神。是理想的浪涛激励着他们去刻苦奋斗。今天，我们为实现四化而奋斗，这是中华民族空前的事业，其任务之艰，难度之大，更需要亿万人民，特别是青年，百折不回地艰苦奋斗。有志于为这一崇高理想而奋斗的青年要敢于面对现实，不怕一切艰难困苦，不怨天尤人，以凌云的壮志，用刻苦勤奋的汗水浇开灿烂的理想之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理想的阶梯，属于珍惜时间的人。富兰克林有句名言：你热爱生命吗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那么别浪费时间，因为时间是组成生命的材料。”许多科学家、文艺家都是同时间赛跑的能手。爱迪生一生有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多项发明。这无数次试验的时间从哪里来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就是从常常连续工作两天三天的极度紧张中挤出来的。鲁迅以“时间就是生命”的格言律己，从事无产阶级文学艺术事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年，视时间如生命，笔耕不辍。巴尔扎克用如痴如狂的拼劲，每天奋笔疾书十六七个小时，即使累得手臂疼痛，双眼流泪，也不肯浪费一刻时间。他一生留下为人民深深喜爱的巨著《人间喜剧》，共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部小说。这些血汗的结晶不正是时间与生命的光辉记录吗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时间的流逝是无情的，可怕的。人生七十古来稀，三分之一要睡去，再除去幼年玩耍的时间，学习与工作大约只有三十几年，一万多天。虚度一日就等于耗费生命的万分之一。朱自清在散文《匆匆》中说：“洗手的时候，日子从水盆里过去；吃饭的时候，日子从饭碗里过去；默默时，便从凝然的双眼前过去。我觉察他去的匆匆了，伸出手遮挽时，他又从遮挽着的手边过去……”可是，有人甚至从未想过遮挽一下时光呢。对时间的态度，可以检验一个人的世界观。没有理想的人，不懂人生的意义，自然不爱惜时间。真正有理想的人，必定珍惜一分一秒，因为每一瞬间的奋斗都关系着目标的实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理想的阶梯，属于迎难而上的人。奋斗的必要，正是由于困难的存在。在通往四化的征途上，坎坷、曲折、荆棘、浪涛是不会少的。幻想一切都顺顺利利，就等于在四化面前止步。有的青年埋怨条件差。这也许是事实。但今天的处境，总不至于像伽利略、布鲁诺那样冒着受宗教极刑的危险，总不至于像高尔基那样在老板的皮鞭下学写作吧。艰苦的环境更能激发有理想的人奋发向上。高尔基从小饱尝人间的辛酸，旧社会血泪的鞭笞铸成了他伟大的心灵。他坚持在敌人的明枪暗箭下写作，在饥饿与死亡的威胁中战斗，为了共产主义事业，不在任何艰难困苦中屈服、畏缩，永远像海燕一样在雷鸣电闪中展翅翱翔。相比之下，我们的困难又算什么呢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有的青年埋怨自己的岗位平凡。这也可能是事实。但革命事业需要三百六十行，绝大多数人都要在平凡岗位上工作。无志之人，将使生命比岗位更平凡；有志之人，将在平凡岗位上成功。华罗庚年轻时在一个中学干杂活，夜间在如豆的昏黄油灯下演算，打下牢固的根基，后来才成为著名的数学家。开普勒长期操劳杂役，业余时间刻苦钻研，发现了行星运动三大定律。道尔顿是中学教员，爱因斯坦。是小职员，那些发明纺织机、蒸汽机、飞机、火车的，他们的职业、岗位不也都很平凡吗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可见问题不在于岗位，而在于有没有真正崇高的理想和为这理想而奋斗不息的顽强精神。一个有理想有抱负的青年，决不应让困难攫住自己的心灵，而要在奋斗中舒展自己的双臂。当为崇高理想而奋斗一生的双臂收拢时，抱住的必将是令人欣慰的硕果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奋斗，是改变现实的杠杆，是亿万人民共攀四化高峰的坚实阶梯。只有以不懈的韧劲，一级级攀登，才能一步步接近那光辉灿烂的理想高峰。让我们在四化的伟大征途上谱写出自己的奋斗之歌吧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有关资料</w:t>
      </w:r>
      <w:r>
        <w:rPr>
          <w:rFonts w:cs="宋体;SimSun" w:ascii="宋体;SimSun" w:hAnsi="宋体;SimSun"/>
          <w:b/>
          <w:bCs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诺贝尔</w:t>
      </w:r>
      <w:r>
        <w:rPr>
          <w:rFonts w:cs="宋体;SimSun" w:ascii="宋体;SimSun" w:hAnsi="宋体;SimSun"/>
        </w:rPr>
        <w:t>(1833—1896)</w:t>
      </w:r>
      <w:r>
        <w:rPr>
          <w:rFonts w:ascii="宋体;SimSun" w:hAnsi="宋体;SimSun" w:cs="宋体;SimSun"/>
        </w:rPr>
        <w:t>：瑞典化学家。著名的诺贝尔奖金，就是根据他的遗嘱，将遗产</w:t>
      </w:r>
      <w:r>
        <w:rPr>
          <w:rFonts w:cs="宋体;SimSun" w:ascii="宋体;SimSun" w:hAnsi="宋体;SimSun"/>
        </w:rPr>
        <w:t>920</w:t>
      </w:r>
      <w:r>
        <w:rPr>
          <w:rFonts w:ascii="宋体;SimSun" w:hAnsi="宋体;SimSun" w:cs="宋体;SimSun"/>
        </w:rPr>
        <w:t>万美元作为基金，以其利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年约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美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分设物理、化学、生理或医学、文学、和平事业五种奖金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爱迪生</w:t>
      </w:r>
      <w:r>
        <w:rPr>
          <w:rFonts w:cs="宋体;SimSun" w:ascii="宋体;SimSun" w:hAnsi="宋体;SimSun"/>
        </w:rPr>
        <w:t>(1847--1931)</w:t>
      </w:r>
      <w:r>
        <w:rPr>
          <w:rFonts w:ascii="宋体;SimSun" w:hAnsi="宋体;SimSun" w:cs="宋体;SimSun"/>
        </w:rPr>
        <w:t>：美国发明家。一生共有</w:t>
      </w:r>
      <w:r>
        <w:rPr>
          <w:rFonts w:cs="宋体;SimSun" w:ascii="宋体;SimSun" w:hAnsi="宋体;SimSun"/>
        </w:rPr>
        <w:t>1300</w:t>
      </w:r>
      <w:r>
        <w:rPr>
          <w:rFonts w:ascii="宋体;SimSun" w:hAnsi="宋体;SimSun" w:cs="宋体;SimSun"/>
        </w:rPr>
        <w:t>余项发明，在电报、电话、发电、电影技术、矿业、建筑、化工等方面有许多著名的发明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巴尔扎克</w:t>
      </w:r>
      <w:r>
        <w:rPr>
          <w:rFonts w:cs="宋体;SimSun" w:ascii="宋体;SimSun" w:hAnsi="宋体;SimSun"/>
        </w:rPr>
        <w:t>(1799--1850)</w:t>
      </w:r>
      <w:r>
        <w:rPr>
          <w:rFonts w:ascii="宋体;SimSun" w:hAnsi="宋体;SimSun" w:cs="宋体;SimSun"/>
        </w:rPr>
        <w:t>：法国小说家。一生创作了由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余部长篇小说组成的《人间喜剧》，其中著名的有《欧也妮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葛朗台》《高老头》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伽利略</w:t>
      </w:r>
      <w:r>
        <w:rPr>
          <w:rFonts w:cs="宋体;SimSun" w:ascii="宋体;SimSun" w:hAnsi="宋体;SimSun"/>
        </w:rPr>
        <w:t>(1564--1642)</w:t>
      </w:r>
      <w:r>
        <w:rPr>
          <w:rFonts w:ascii="宋体;SimSun" w:hAnsi="宋体;SimSun" w:cs="宋体;SimSun"/>
        </w:rPr>
        <w:t>：意大利物理学家、天文学家，经典力学和实验物理学的先驱者，被称为“近代科学之父”。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布鲁诺</w:t>
      </w:r>
      <w:r>
        <w:rPr>
          <w:rFonts w:cs="宋体;SimSun" w:ascii="宋体;SimSun" w:hAnsi="宋体;SimSun"/>
        </w:rPr>
        <w:t>(1548--1600)</w:t>
      </w:r>
      <w:r>
        <w:rPr>
          <w:rFonts w:ascii="宋体;SimSun" w:hAnsi="宋体;SimSun" w:cs="宋体;SimSun"/>
        </w:rPr>
        <w:t>：文艺复兴时期意大利哲学家。他反对经院哲学，主张人们有怀疑宗教教义的自由，接受并发展了哥白尼的日心说，被宗教裁判所判处死刑，烧死在罗马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开普勒</w:t>
      </w:r>
      <w:r>
        <w:rPr>
          <w:rFonts w:cs="宋体;SimSun" w:ascii="宋体;SimSun" w:hAnsi="宋体;SimSun"/>
        </w:rPr>
        <w:t>(1571—1638)</w:t>
      </w:r>
      <w:r>
        <w:rPr>
          <w:rFonts w:ascii="宋体;SimSun" w:hAnsi="宋体;SimSun" w:cs="宋体;SimSun"/>
        </w:rPr>
        <w:t>：德国天文学家。发现了行星绕太阳运动的三条定律，也称“开普勒定律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道尔顿</w:t>
      </w:r>
      <w:r>
        <w:rPr>
          <w:rFonts w:cs="宋体;SimSun" w:ascii="宋体;SimSun" w:hAnsi="宋体;SimSun"/>
        </w:rPr>
        <w:t>(1766--1844)</w:t>
      </w:r>
      <w:r>
        <w:rPr>
          <w:rFonts w:ascii="宋体;SimSun" w:hAnsi="宋体;SimSun" w:cs="宋体;SimSun"/>
        </w:rPr>
        <w:t>：英国化学家、物理学家。原子理论的创立者，其原子学说奠定了近代化学和原子物理学的基础。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爱因斯坦</w:t>
      </w:r>
      <w:r>
        <w:rPr>
          <w:rFonts w:cs="宋体;SimSun" w:ascii="宋体;SimSun" w:hAnsi="宋体;SimSun"/>
        </w:rPr>
        <w:t>(1879--1956)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最伟大的物理学家，相对论的创始人。原为德国犹太人，后人美国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思考练习</w:t>
      </w:r>
      <w:r>
        <w:rPr>
          <w:rFonts w:cs="宋体;SimSun" w:ascii="宋体;SimSun" w:hAnsi="宋体;SimSun"/>
          <w:b/>
          <w:bCs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文章的中心论点是什么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分论点有哪几个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理想”和“幻想”有什么区别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你的理想是什么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你将怎样去实现自己的理想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23:00Z</dcterms:created>
  <dc:creator>wutao</dc:creator>
  <dc:description/>
  <dc:language>en-US</dc:language>
  <cp:lastModifiedBy>周璟</cp:lastModifiedBy>
  <dcterms:modified xsi:type="dcterms:W3CDTF">2004-10-21T08:24:00Z</dcterms:modified>
  <cp:revision>100</cp:revision>
  <dc:subject/>
  <dc:title>《理想》拓展阅读</dc:title>
</cp:coreProperties>
</file>