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理想》语句品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《理想》中有这样一句话：“理想既是一种获得，理想又是一种牺牲”，矛盾吗？说说你的理解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Normal"/>
        <w:spacing w:lineRule="auto" w:line="360"/>
        <w:ind w:firstLine="480"/>
        <w:rPr/>
      </w:pPr>
      <w:r>
        <w:rPr/>
        <w:t>孤立地看，“获得”与“牺牲”词义相对，是矛盾的。前者是指有所收获，是得到，后者是指舍弃自身的利益，是失去。作者把这组词义相对的词用在一个前提之下，形成反差，造成一种强烈的冲击力，启发读者去思考。这前提就是“理想”，所以，要把这组词放在本诗的大环境中去理解。作者说的理想是崇高的社会理想，是为社会进步、为多数人谋利益的理想；树立理想，拥有信念，拥有为理想而奋斗的幸福感，是获得，而这一切又是以牺牲个人利益为前提的，他要牺牲个人利益，他要抛弃黄金梦，所以又是一种牺牲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解答：</w:t>
      </w:r>
    </w:p>
    <w:p>
      <w:pPr>
        <w:pStyle w:val="Normal"/>
        <w:spacing w:lineRule="auto" w:line="360"/>
        <w:ind w:firstLine="480"/>
        <w:rPr/>
      </w:pPr>
      <w:r>
        <w:rPr/>
        <w:t>不矛盾，因为牺牲个人利益的目的是为了获得多数人的利益，实现了自己的人生价值，是一种崇高的幸福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解题方法链接：</w:t>
      </w:r>
    </w:p>
    <w:p>
      <w:pPr>
        <w:pStyle w:val="TextBodyIndent"/>
        <w:rPr/>
      </w:pPr>
      <w:r>
        <w:rPr/>
        <w:t>课文中任何一句话、一个词都是文章整体的一个有机组成部分，不能孤立地理解，抓住意味深长的语句加深理解，对全文的理解又有深化，从而达到整体把握与个别理解相统一，借此培养自己的抽象思维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4:04:00Z</dcterms:created>
  <dc:creator>周璟</dc:creator>
  <dc:description/>
  <dc:language>en-US</dc:language>
  <cp:lastModifiedBy>周璟</cp:lastModifiedBy>
  <dcterms:modified xsi:type="dcterms:W3CDTF">2004-10-25T04:04:00Z</dcterms:modified>
  <cp:revision>2</cp:revision>
  <dc:subject/>
  <dc:title>《理想》语句品析</dc:title>
</cp:coreProperties>
</file>