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/>
      </w:pPr>
      <w:r>
        <w:rPr>
          <w:b/>
          <w:bCs/>
          <w:color w:val="000000"/>
          <w:szCs w:val="21"/>
        </w:rPr>
        <w:t>第二单元单元说明</w:t>
      </w:r>
      <w:r>
        <w:rPr>
          <w:b/>
          <w:bCs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本单元仍以人生为主题组元，侧重于理想和信念。选文同样兼顾诗文，兼顾古今，兼顾中外。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《理想》是一首哲理诗，打种种比方，用种种意象，阐述理想之于人生的决定意义。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《短文两篇》中的《行道树》，借行道树的形象表达无私奉献的人生信念。奉献的事业是神圣的事业，“神圣的事业总是痛苦的，但是，也惟有这种痛苦能把深沉给予我们”。《第一次真好》通过两个事例抒写人生的一种体验。第一次的感觉真奇妙，新鲜而刺激，生命中的第一次愈多，生命也就愈多姿多彩。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《人生寓言》选了两则，《白兔和月亮》中，白兔拥有了月亮反而引起了无穷的得失之患，说的是好事也可以变成坏事；而《落难的王子》说的则是坏事也可以变成好事，多愁善感的王子因落难而变得坚强起来。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居里夫人的《我的信念》，向世人敞开了自己的内心世界。这位伟大的科学家一生致力于科学研究，她的乐趣完全在科学本身，她志趣高洁，不图名利，但求自由与宁静，把全部精力投入心爱的科学事业中去，她认为要成就一番事业，目标必须始终如一，要坚忍不拔，满怀信心，勤奋工作。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《〈论语〉十则》都是人生格言，有的谈求知态度，有的谈学习方法，有的谈修身做人。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这一单元与上一单元相比，不但侧重点不同，而且理性的成分更多一些，可以进一步提高理解能力和思维能力。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本单元的阅读教学，与上一单元有延续性。在理解课文内容方面，要联系自己的人生体验，深入思索，反复咀嚼，领悟课文深长的意味。同时要注意学习课文的表达技巧。在阅读方法方面，要继续练习朗读，提高朗读水平。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引导学生以自主、合作、探究的方式学习本单元，要根据课文特点，灵活运用多种教学策略。《理想》富有哲理性，要善于调动学生的生活体验，去理解哲理。《短文两篇》有叙有议，要抓住议论，探究“议”与“叙”的内在联系，深入理解课文内容。《人生寓言》比较含蓄，要注意准确地概括寓意。《我的信念》自有作者的思路，要全面把握课文内容则要指导学生按逻辑顺序加以梳理。《〈论语〉十则》是文言语录，要弄懂，熟读，深思，牢记。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朗读训练的要求应该有所提高，发音、停顿、重音、语调、速度和感情诸方面，都要给以扎实有效的指导。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本单元的综合性学习，以“漫游语文世界”为主题，沟通课堂内外，引导学生注意生活中的语文现象，一方面从中汲取营养，一方面干预语言文字使用中的不规范现象，在实践中锻炼口语交际能力和写作能力。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综合性学习应该在上一次活动的基础上，坚持成功的经验，改进不足之处，搞得更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08:47:00Z</dcterms:created>
  <dc:creator>wutao</dc:creator>
  <dc:description/>
  <dc:language>en-US</dc:language>
  <cp:lastModifiedBy>zj</cp:lastModifiedBy>
  <dcterms:modified xsi:type="dcterms:W3CDTF">2004-06-07T08:48:00Z</dcterms:modified>
  <cp:revision>100</cp:revision>
  <dc:subject/>
  <dc:title>第一单元单元说明 </dc:title>
</cp:coreProperties>
</file>