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理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  <w:em w:val="underDot"/>
        </w:rPr>
        <w:t>蜕</w:t>
      </w:r>
      <w:r>
        <w:rPr>
          <w:rFonts w:ascii="Times New Roman" w:hAnsi="Times New Roman" w:cs="Times New Roman"/>
          <w:sz w:val="24"/>
        </w:rPr>
        <w:t>化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洗</w:t>
      </w:r>
      <w:r>
        <w:rPr>
          <w:rFonts w:ascii="Times New Roman" w:hAnsi="Times New Roman" w:cs="Times New Roman"/>
          <w:sz w:val="24"/>
          <w:em w:val="underDot"/>
        </w:rPr>
        <w:t>濯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倔</w:t>
      </w:r>
      <w:r>
        <w:rPr>
          <w:rFonts w:ascii="Times New Roman" w:hAnsi="Times New Roman" w:cs="Times New Roman"/>
          <w:sz w:val="24"/>
        </w:rPr>
        <w:t>强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玷</w:t>
      </w:r>
      <w:r>
        <w:rPr>
          <w:rFonts w:ascii="Times New Roman" w:hAnsi="Times New Roman" w:cs="Times New Roman"/>
          <w:sz w:val="24"/>
        </w:rPr>
        <w:t>污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扒</w:t>
      </w:r>
      <w:r>
        <w:rPr>
          <w:rFonts w:ascii="Times New Roman" w:hAnsi="Times New Roman" w:cs="Times New Roman"/>
          <w:sz w:val="24"/>
        </w:rPr>
        <w:t>窃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诅</w:t>
      </w:r>
      <w:r>
        <w:rPr>
          <w:rFonts w:ascii="Times New Roman" w:hAnsi="Times New Roman" w:cs="Times New Roman"/>
          <w:sz w:val="24"/>
        </w:rPr>
        <w:t>咒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改正下面词语中的错别字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无精打彩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改斜归正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可望不可既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不能自己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下列句子没有语病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校门对面又开了一家卖饮料和矿泉水的小店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新的班委会健全并建立了一系列班级管理制度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通过对《理想》的学习，使我明白了诗的写作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我国的诗歌有悠久的历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根据上面诗句的内容，在横线上填写一个恰当的诗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月光照耀在水面上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月光也照耀远近的田野和山岗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它照耀无数的农村和都市，</w:t>
      </w:r>
    </w:p>
    <w:p>
      <w:pPr>
        <w:pStyle w:val="Style15"/>
        <w:spacing w:lineRule="auto" w:line="360"/>
        <w:ind w:firstLine="48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《理想》节选自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</w:rPr>
        <w:t>》，作者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代作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闹钟，敲碎你的黄金梦；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肥皂，洗濯你的自私心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既是一种获得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又是一种牺牲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如果给你带来荣誉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只不过是它的副产品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更多的是带来被误解的寂寥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寂寥里的欢笑，欢笑里的酸辛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使忠厚者常遭不幸；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使不幸者绝处逢生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平凡的人因有理想而伟大；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理想者就是一个“大写的人”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世界上总有人抛弃了理想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却从来不抛弃任何人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给罪人新生，理想是还魂的仙草；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唤浪子回头，理想是慈爱的母亲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开花，桃李要结甜果；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抽芽，榆杨会有浓阴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乘理想之马，挥鞭从此起程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路上春色正好，天上太阳正晴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怎样理解“理想使不幸者绝处逢生。”这句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找出与《在山的那边》内涵相同的句子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理想既是一种获得，理想又是一种牺牲”，既是“获得”又是“牺牲”矛盾吗？谈谈你对这句话的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最末一节诗句，采用了什么修辞方法？有什么深刻的含义？</w:t>
      </w:r>
    </w:p>
    <w:p>
      <w:pPr>
        <w:pStyle w:val="Normal"/>
        <w:spacing w:lineRule="auto" w:line="360"/>
        <w:ind w:firstLine="480"/>
        <w:rPr/>
      </w:pPr>
      <w:r>
        <w:rPr/>
        <w:t>10.</w:t>
      </w:r>
      <w:r>
        <w:rPr/>
        <w:t>你有什么理想？准备如何实现你的理想？结合自己的生活实际，谈一谈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ｔｕ</w:t>
      </w:r>
      <w:r>
        <w:rPr>
          <w:rFonts w:cs="Times New Roman" w:ascii="Times New Roman" w:hAnsi="Times New Roman"/>
          <w:sz w:val="24"/>
        </w:rPr>
        <w:t>ì</w:t>
        <w:tab/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ó</w:t>
        <w:tab/>
        <w:t xml:space="preserve"> </w:t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>é</w:t>
        <w:tab/>
        <w:t xml:space="preserve">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ｄ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>á</w:t>
        <w:tab/>
        <w:t xml:space="preserve">  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ǔ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彩”改为“采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“斜”改为“邪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“既”改为“即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“己”改为“已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参考）它也照耀着遥远的我的故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流沙河诗集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当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流沙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理想能指引遇到艰难困苦、没有出路的人奋勇前进，克服不幸与坎坷找到生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（参考）《在山的那边》：“人们啊，请相信——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在不停地翻过无数座山后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在一次次地战胜失望之后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你终于会攀上这样一座山顶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而在这座山的那边，就是海呀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是一个全新的世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在一瞬间照亮你的眼睛……”《理想》：“理想开花，桃李要结甜果；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理想抽芽，榆杨会有浓阴。”以上诗句都说，理想的实现给人带来美好的生活。（不止这些，还可以再找，说说相同之处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不矛盾。诗人所说的“理想”，是崇高的社会理想，是为社会进步、为多数人谋利益的理想。树立理想，拥有信念，拥有为理想而奋斗的幸福感，是获得。而这一切又是以牺牲个人利益为前提的；他要牺牲个人利益，他要抛弃黄金梦，所以又是一种牺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比喻、对偶。理想的实现给人带来幸福，树立了理想，不懈地奋斗，就会取得丰硕的收获；“请乘理想之马……”两句象征大好形势。新的历史时期，丽日当空，春色一片，是我们实现美好理想的最好的年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（参考）当一名作家。观察生活，关注社会，努力学习，多读多练。（其他的也可以，但必须是思想健康的、向上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33:00Z</dcterms:created>
  <dc:creator>wutao</dc:creator>
  <dc:description/>
  <dc:language>en-US</dc:language>
  <cp:lastModifiedBy>zj</cp:lastModifiedBy>
  <dcterms:modified xsi:type="dcterms:W3CDTF">2004-07-21T06:18:00Z</dcterms:modified>
  <cp:revision>100</cp:revision>
  <dc:subject/>
  <dc:title>理想</dc:title>
</cp:coreProperties>
</file>