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理想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文后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有人说，美是财富。贫困者因之而富有，浅薄者因之而渊博，愚昧者因之而聪敏，平凡者因之而崇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有人说，美是力量。消沉者因之而（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），怯懦者因之而（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），动摇者因之而（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），犹豫者因之而（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法国雕塑家罗丹说：“</w:t>
      </w:r>
      <w:r>
        <w:rPr>
          <w:rFonts w:ascii="Times New Roman" w:hAnsi="Times New Roman" w:cs="Times New Roman"/>
          <w:sz w:val="24"/>
          <w:u w:val="single"/>
        </w:rPr>
        <w:t>美是到处都有的，对于我们的眼睛，不是缺乏美，而是缺乏发现。</w:t>
      </w:r>
      <w:r>
        <w:rPr>
          <w:rFonts w:ascii="Times New Roman" w:hAnsi="Times New Roman" w:cs="Times New Roman"/>
          <w:sz w:val="24"/>
        </w:rPr>
        <w:t>”大漠孤烟，长河落日，是自然之美；忧国忧民，兴利除弊，是社会之美；诗词歌赋，琴棋书画，是艺术之美。但是，如果你缺少发现美这一特殊的能力，没有审美的眼睛，没有审美的耳朵，没有审美的感受，那么，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，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，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。作为一个中学生，你捧起语文课本，也难以发现文章中表现出来的气象万千的自然美，异彩纷呈的社会美和琳琅满目的艺术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因此，要想得到德、智、体、美的和谐发展，中学生应该学会发现美，具备健康高尚的审美观，做到既会发现美，又会体验和欣赏美，进而去创造一个美的世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适合本文的一个恰当的标题是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要学会发现美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B.</w:t>
      </w:r>
      <w:r>
        <w:rPr>
          <w:rFonts w:ascii="Times New Roman" w:hAnsi="Times New Roman" w:cs="Times New Roman"/>
          <w:sz w:val="24"/>
        </w:rPr>
        <w:t>生活处处都有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什么是美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D.</w:t>
      </w:r>
      <w:r>
        <w:rPr>
          <w:rFonts w:ascii="Times New Roman" w:hAnsi="Times New Roman" w:cs="Times New Roman"/>
          <w:sz w:val="24"/>
        </w:rPr>
        <w:t>谈“美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根据文义给短文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处各填一个恰当的词语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__________</w:t>
        <w:tab/>
        <w:tab/>
        <w:t>B.__________</w:t>
        <w:tab/>
        <w:tab/>
        <w:t>C.__________</w:t>
        <w:tab/>
        <w:tab/>
        <w:t>D.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文中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处各漏掉了一句话，从下列各句中选出来放回原处。（只填序号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你谛听“春江花月夜”只会莫知其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你置身苏州园林也难以领略其中的佳妙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你面对“断臂维纳斯”只能瞠目而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_______</w:t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_______</w:t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从开头一段中为下面几个词找出反义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浅薄：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愚昧：</w:t>
      </w:r>
    </w:p>
    <w:p>
      <w:pPr>
        <w:pStyle w:val="Style15"/>
        <w:spacing w:lineRule="auto" w:line="360"/>
        <w:ind w:left="48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平凡：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贫困：</w:t>
      </w:r>
    </w:p>
    <w:p>
      <w:pPr>
        <w:pStyle w:val="Style15"/>
        <w:spacing w:lineRule="auto" w:line="36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文中画线句子的中心意思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文中“美的财富”的确切含义是什么？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3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A   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b/>
          <w:bCs/>
          <w:sz w:val="24"/>
        </w:rPr>
        <w:t>2</w:t>
      </w:r>
      <w:r>
        <w:rPr>
          <w:rFonts w:ascii="Times New Roman" w:hAnsi="Times New Roman" w:cs="Times New Roman"/>
          <w:sz w:val="24"/>
        </w:rPr>
        <w:t>．奋发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勇敢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坚定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沉稳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C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A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B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渊博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聪敏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崇高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富有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生活中不是缺乏美，而是缺乏发现。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学习美学知识，提高审美能力，可以使我们视野开阔，素养更高，精神更丰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5:56:00Z</dcterms:created>
  <dc:creator>wutao</dc:creator>
  <dc:description/>
  <dc:language>en-US</dc:language>
  <cp:lastModifiedBy>zj</cp:lastModifiedBy>
  <dcterms:modified xsi:type="dcterms:W3CDTF">2004-07-21T06:00:00Z</dcterms:modified>
  <cp:revision>100</cp:revision>
  <dc:subject/>
  <dc:title>《理想》拓展阅读</dc:title>
</cp:coreProperties>
</file>