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我的信念》</w:t>
      </w:r>
      <w:r>
        <w:rPr>
          <w:b/>
          <w:sz w:val="28"/>
        </w:rPr>
        <w:t>教学参考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kern w:val="0"/>
          <w:sz w:val="28"/>
        </w:rPr>
      </w:pPr>
      <w:r>
        <w:rPr>
          <w:b/>
          <w:kern w:val="0"/>
          <w:sz w:val="28"/>
        </w:rPr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ascii="Times New Roman" w:hAnsi="Times New Roman" w:cs="Times New Roman"/>
          <w:szCs w:val="20"/>
        </w:rPr>
        <w:t>　　《我的信念》是居里夫人对自己的性格、为人和理想、信念的总结与回顾。她曾经两次获得诺贝尔奖，取得了世人瞩目的巨大成就，但她对荣誉、金钱却看得很平淡，一直过着宁静的生活，“免受人事的侵扰和盛名的渲染”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文章先概括说明作为一个人，要有坚忍不拔的精神，要有信心，以此来领起全篇。从这一点出发，她那顽强的意志，不达目的不罢休的精神；她那淡泊名利，甘于宁静和简单，不为世俗所诱惑的品格；她那以自由学者的身份在自由国家进行自由学术研究的渴望；她对科学研究的极度兴趣和极大热情，正是她取得世所瞩目的巨大成就的关键之所在。我们从他的回忆中不难看出作者的理想和信念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作者说、蚕结茧固执而勤奋，“我”就像蚕一样耐心地集中在一个目标上，固执地做自己想做的事情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虽然是孤独的求学岁月，她却把那段时间称为美好的时光，因为她和她的丈夫把全部精力投入于自己的事业，并最终发现了镭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追求安静的工作环境和简单的家庭生活，不愿意为人事和盛名所侵扰。她们没有就镭的发现去申请专利。因为她们既没有时间也没有热情去谋求物质上的利益。她的最大愿望，就是要在一个自由国家中以自由学者的身份从事研究工作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她慢慢地学会了温和，学会欣赏生活中的琐事，使得她越来越有一个博大而广阔的胸襟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她坚信，科学本身就具有伟大的美；一个科学家应该有兴趣、用自己的热情去探索这种美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　　本文语言质朴，感情表达真诚，表现出居里夫人作为一位科学家的性格特点和人格魅力，给我们以深刻的启迪和思考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2:55:00Z</dcterms:created>
  <dc:creator>周璟</dc:creator>
  <dc:description/>
  <dc:language>en-US</dc:language>
  <cp:lastModifiedBy>周璟</cp:lastModifiedBy>
  <dcterms:modified xsi:type="dcterms:W3CDTF">2004-10-27T02:55:00Z</dcterms:modified>
  <cp:revision>2</cp:revision>
  <dc:subject/>
  <dc:title>《我的信念》教学参考 </dc:title>
</cp:coreProperties>
</file>