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 w:val="28"/>
          <w:szCs w:val="21"/>
        </w:rPr>
        <w:t>《我的信念》教学建议</w:t>
      </w:r>
      <w:r>
        <w:rPr>
          <w:b/>
          <w:bCs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一、要引导学生学习梳理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经过梳理，井然有序，才便于掌握。梳理要从不同层面进行，要分析归纳第一层面有几个方面，第二层面有几点，还要考虑怎样排列才有条理。学会梳理，就学会了处理信息的一种重要方法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二、要特别把握“献身”二字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献身精神，是全文核心，是居里夫人思想品质的根本，把握了这一点，才能融会贯通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三、由于翻译关系造成的疑难，不必深究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此文总的说还不错，所以选入课文，并作为精读课文，但是译文难称完美。由于翻译关系，几处地方不好理解。例如“我估量过法国自由的代价”，说“代价”，只能理解为法国为赢得自由而付出的代价，这跟上文就很难连接。又如“我从没有把这种权益视为理所当然”，这“理所当然”四字也有点别扭，从上下文看，这里的意思似乎应该是“我从没有把这种权益视为不成问题的问题”。这类疑难深究起来既费时间又无益处，因为课文是译文，是翻译问题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四、黑板上可以张挂居里夫人画像，或播放有关影带和课件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让学生面对居里夫人，阅读居里夫人，可以营造一种课堂气氛，有利于熏陶感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40:00Z</dcterms:created>
  <dc:creator>wutao</dc:creator>
  <dc:description/>
  <dc:language>en-US</dc:language>
  <cp:lastModifiedBy>周璟</cp:lastModifiedBy>
  <dcterms:modified xsi:type="dcterms:W3CDTF">2004-10-27T02:54:00Z</dcterms:modified>
  <cp:revision>100</cp:revision>
  <dc:subject/>
  <dc:title>《我的信念》教学建议 </dc:title>
</cp:coreProperties>
</file>