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b/>
          <w:bCs/>
          <w:color w:val="000000"/>
          <w:sz w:val="28"/>
          <w:szCs w:val="21"/>
        </w:rPr>
        <w:t>《我的信念》练习说明</w:t>
      </w:r>
      <w:r>
        <w:rPr>
          <w:b/>
          <w:bCs/>
          <w:color w:val="000000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一</w:t>
      </w:r>
      <w:r>
        <w:rPr>
          <w:color w:val="000000"/>
          <w:szCs w:val="21"/>
        </w:rPr>
        <w:t xml:space="preserve"> 朗读全文，把握文意，然后回答下边的问题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作者认为“人类也需要梦想家”，“梦想家”最基本的特征是什么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从哪一件事可以看出作者就是这样的“梦想家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对此你有什么感想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为什么作者说，科学家也应当是“一个小孩儿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这反映作者怎样的心态</w:t>
      </w:r>
      <w:r>
        <w:rPr>
          <w:color w:val="000000"/>
          <w:szCs w:val="21"/>
        </w:rPr>
        <w:t xml:space="preserve">?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抓取两个特别警辟的句子，探究作者的人格和心灵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.“</w:t>
      </w:r>
      <w:r>
        <w:rPr>
          <w:color w:val="000000"/>
          <w:szCs w:val="21"/>
        </w:rPr>
        <w:t>梦想家”最基本的特征是，献身事业，全身心投入事业，事业就是一切，根本不考虑物质利益。从居里夫人放弃专利，可以看出她就是这样的“梦想家”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感想可以自由谈</w:t>
      </w:r>
      <w:r>
        <w:rPr>
          <w:color w:val="000000"/>
          <w:szCs w:val="21"/>
        </w:rPr>
        <w:t xml:space="preserve">)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因为科学本身具有伟大的美，魅力无穷，这种美，这种魅力，有如神话故事一般，在这样美妙的科学世界面前，科学家就好像迷醉于神话故事的小孩儿一样。这反映作者在科学研究中如痴如醉的心态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二</w:t>
      </w:r>
      <w:r>
        <w:rPr>
          <w:color w:val="000000"/>
          <w:szCs w:val="21"/>
        </w:rPr>
        <w:t xml:space="preserve"> 课文中有些话可以视为格言或警句，选一些抄在笔记本上，写上一点体会更好。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是学做读书笔记。当然读书笔记不限于摘抄，但是摘抄，写体会，是读书笔记的主要内容。应嘱学生养成做读书笔记的习惯。积累多了，还应分类整理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三　课外阅读艾芙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居里的《居里夫人传》，并搜集与居里夫人一样伟大的科学家的资料，经过梳理后，存入自己的学习材料库。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题是对课外阅读的要求。先要让学生准备好书，如果不能做到人手一册，也应该有几本，轮流阅读。</w:t>
      </w:r>
      <w:r>
        <w:rPr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39:00Z</dcterms:created>
  <dc:creator>wutao</dc:creator>
  <dc:description/>
  <dc:language>en-US</dc:language>
  <cp:lastModifiedBy>周璟</cp:lastModifiedBy>
  <dcterms:modified xsi:type="dcterms:W3CDTF">2004-10-27T02:53:00Z</dcterms:modified>
  <cp:revision>100</cp:revision>
  <dc:subject/>
  <dc:title>《我的信念》练习说明 </dc:title>
</cp:coreProperties>
</file>