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《我的信念》</w:t>
      </w: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教学建议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课文主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作者以质朴的语言对自己的性格、为人、理想和信念进行总结和回顾，表现了自己作为科学研究工作者所具备的坚忍不拔的精神、淡泊名利不为世俗所动的品格和专注地投身科学研究的热情，她以自己的不懈追求和辉煌成就说明，只有这种精神、品格和热情，才是为人类作出杰出贡献的关键因素和坚实基础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思路结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本文的思路是先概括陈述自己的观点，再用典型材料进行表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概括陈述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一自然段：陈述观点，领起全文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事业成功需要坚韧不拔的毅力，要有信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以典型材料表述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二自然段：对待工作固执、勤奋而专注。以蚕的结茧作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三自然段：求学和从事研究专心致志、艰苦奋斗。回忆五十年的历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四、五自然段：工作追求安静，生活只要简单。通过对比突出在获得研究成果时不追求经济利益，唯一奢望是在一个自由国家中，以一个自由学者的身份从事研究工作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六自然段：学会了温和，热爱生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七自然段：热爱科学，向往未来，立足现实，埋头工作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写作特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一，概括叙述典型材料突出中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围绕中心，从工作、学习、生活方面选取了典型材料，叙述层次清晰，但是没有具体事例，都是概括叙述。例如谈“追求安静的工作和简单的家庭生活”，叙述发现镭之后，舍弃申请专利，仅仅是一个句子，略去了其中的细节。再如写热爱生活，“我愈会欣赏生活中的种种琐事”，但并没有对生活琐事如何兴趣盎然作详细描述，而是扼要地列举：“如栽花、植树、建筑，对朗诵诗歌和眺望星辰也有一点兴趣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这样的概述，共同特点是综合同类材料，抽取精神实质。这样表述是由文章写作目的决定的。作者对自己的性格、为人、理想和信念进行总结，激励自己和启发读者，采用概括叙述的方法，浓缩了人生精华，增强了思想底蕴，能更好地发挥作品的效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第二，边叙述边议论，表明自己观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文章很多地方不是单纯地叙述，而是适时地穿插议论，表述观点。例如在叙述作者像桑蚕吐丝结茧一样地工作后，议论道：“我之所以如此，或许是因为有某种力量在鞭策着我”。再如，叙述了夫妇二人没有申请镭的专利，抛弃了一笔财富；渴望在一个自由的国家，以一个自由学者的身份从事研究工作。在这段叙述之前写道：“我在生活中，永远追求安静的工作和简单的家庭生活。为了实现这个理想，我竭力保持宁静的环境，以免受人事的干扰和盛名之累。”这种议论或在叙述之后进行归结，或在叙述之前提领下文，它们都鲜明地呈现了作者对问题的看法。这样的议论能够形成强烈的视觉刺激，便于读者迅捷地领会文章的主旨；同时，有它们作为纽带，材料同观点的联系也更加紧密，文章便突现出针线绵密、结构严谨的艺术特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法建议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指导学生有感情地朗读课文，熟悉课文，加强语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老师设计自学提示，引导学生自学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用一个课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08:00Z</dcterms:created>
  <dc:creator>wutao</dc:creator>
  <dc:description/>
  <dc:language>en-US</dc:language>
  <cp:lastModifiedBy>周璟</cp:lastModifiedBy>
  <dcterms:modified xsi:type="dcterms:W3CDTF">2004-10-27T02:10:00Z</dcterms:modified>
  <cp:revision>100</cp:revision>
  <dc:subject/>
  <dc:title> 教学</dc:title>
</cp:coreProperties>
</file>