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我的信念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　　一、课前布置预习字词，朗读课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用课文自读提示中的部分词语造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①单个词语造句：固执　　呵责　　蹂躏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②写一段话，用上后面的几个词语：鞭策　　盛名　　奢望　　问心无愧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③结合课文句子，比较“沉醉”和“迷醉”，说说词义的差别，各造一个句子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朗读两遍课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二、交流预习作业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先作造句的交流，临近的两个同学互相看看对方的作业，然后请几位同学向全班同学念念自己的造句作业，大家评论一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请一位同学有感情地朗读课文。其他同学想一想课文的结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三、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引导自学课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同学们讨论课文的结构，说说应该划分为几个部分，归纳每个部分的意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老师总结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划分为两个部分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第一部分（第一自然段）：陈述观点</w:t>
      </w:r>
      <w:r>
        <w:rPr>
          <w:rFonts w:ascii="Times New Roman" w:hAnsi="Times New Roman" w:cs="Times New Roman"/>
          <w:color w:val="000000"/>
          <w:szCs w:val="18"/>
          <w:u w:val="single"/>
          <w:vertAlign w:val="superscript"/>
        </w:rPr>
        <w:t>   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  <w:vertAlign w:val="superscript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事业成功需要坚韧不拔的毅力，要有信心。领起全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第二部分（第二自然段至结尾）：记叙典型材料，表述自己的观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填写下列表格，进一步理清段落之间的结构和意义关系。</w:t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3737"/>
        <w:gridCol w:w="1809"/>
      </w:tblGrid>
      <w:tr>
        <w:trPr/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自然段序号</w:t>
            </w:r>
          </w:p>
        </w:tc>
        <w:tc>
          <w:tcPr>
            <w:tcW w:w="3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概括主要内容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在文章中的作用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一段</w:t>
            </w:r>
          </w:p>
        </w:tc>
        <w:tc>
          <w:tcPr>
            <w:tcW w:w="3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二段</w:t>
            </w:r>
          </w:p>
        </w:tc>
        <w:tc>
          <w:tcPr>
            <w:tcW w:w="3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8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三段</w:t>
            </w:r>
          </w:p>
        </w:tc>
        <w:tc>
          <w:tcPr>
            <w:tcW w:w="3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8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四、五段</w:t>
            </w:r>
          </w:p>
        </w:tc>
        <w:tc>
          <w:tcPr>
            <w:tcW w:w="3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8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六段</w:t>
            </w:r>
          </w:p>
        </w:tc>
        <w:tc>
          <w:tcPr>
            <w:tcW w:w="3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8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七段</w:t>
            </w:r>
          </w:p>
        </w:tc>
        <w:tc>
          <w:tcPr>
            <w:tcW w:w="3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8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自己认真默读课文，深入理解内容，概括段落大意，填写表格。同学之间可以小声交换意见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请同学说说自己填写的内容，大家进行补充修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答案：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3977"/>
        <w:gridCol w:w="1767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自然段序号</w:t>
            </w:r>
          </w:p>
        </w:tc>
        <w:tc>
          <w:tcPr>
            <w:tcW w:w="3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概括主要内容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在文章中的作用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一段</w:t>
            </w:r>
          </w:p>
        </w:tc>
        <w:tc>
          <w:tcPr>
            <w:tcW w:w="3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陈述观点——事业成功需要坚韧不拔的毅力，要有信心。领起全文。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表明观点，领起全文。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二段</w:t>
            </w:r>
          </w:p>
        </w:tc>
        <w:tc>
          <w:tcPr>
            <w:tcW w:w="3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以蚕的结茧作比，记叙自己对待工作固执、勤奋而专注。</w:t>
            </w:r>
          </w:p>
        </w:tc>
        <w:tc>
          <w:tcPr>
            <w:tcW w:w="17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记叙典型材料，表述自己的观点。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三段</w:t>
            </w:r>
          </w:p>
        </w:tc>
        <w:tc>
          <w:tcPr>
            <w:tcW w:w="3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回忆五十年的历程，记叙自己求学和从事科学研究是专心致志的，发扬了艰苦奋斗的精神。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四段</w:t>
            </w:r>
          </w:p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五段</w:t>
            </w:r>
          </w:p>
        </w:tc>
        <w:tc>
          <w:tcPr>
            <w:tcW w:w="3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记叙夫妇二人工作追求安静，生活只要简单。通过对比突出在获得研究成果时不追求经济利益，唯一奢望是在一个自由国家中，以一个自由学者的身份从事研究工作。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六段</w:t>
            </w:r>
          </w:p>
        </w:tc>
        <w:tc>
          <w:tcPr>
            <w:tcW w:w="3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年纪大了，学会了温和，更加热爱生活。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第七段</w:t>
            </w:r>
          </w:p>
        </w:tc>
        <w:tc>
          <w:tcPr>
            <w:tcW w:w="3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记叙自己热爱科学，向往未来，立足现实，埋头工作。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/>
                <w:color w:val="000000"/>
                <w:sz w:val="24"/>
                <w:szCs w:val="18"/>
              </w:rPr>
            </w:r>
          </w:p>
        </w:tc>
      </w:tr>
    </w:tbl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）小组讨论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本文为什么要这样记叙？（提示：可以从内容、写作目的、材料虚实方面考虑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学生讨论之后，每个小组选出一位代表，陈述本组的意见，然后老师进行归纳。学生发言只要言之成理，老师就应该充分肯定，鼓励学生大胆发表意见，表扬有创见的学生。下一个问题的讨论也应该采取这样的态度。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归纳：（只作为参考，不作唯一的答案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围绕中心，从工作、学习、生活方面选取了典型材料，叙述层次清晰，但是没有具体事例，都是概括叙述。例如谈“追求安静的工作和简单的家庭生活”，叙述发现镭之后，舍弃申请专利，仅仅是一个句子，略去了其中的细节。再如写热爱生活，“我愈会欣赏生活中的种种琐事”，但并没有对生活琐事如何兴趣盎然作详细描述，而是扼要地列举：“如栽花、植树、建筑，对朗诵诗歌和眺望星辰也有一点兴趣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这样的概述，共同特点是综合同类材料，抽取精神实质。这样表述是由文章写作目的决定的。作者对自己的性格、为人、理想和信念进行总结，激励自己和启发读者，采用概括叙述的方法，浓缩了人生精华，增强了思想底蕴，能更好地发挥作品的效应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）小组讨论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文中</w:t>
      </w:r>
      <w:r>
        <w:rPr>
          <w:rFonts w:ascii="Times New Roman" w:hAnsi="Times New Roman" w:cs="Times New Roman"/>
          <w:color w:val="000000"/>
          <w:szCs w:val="18"/>
        </w:rPr>
        <w:t>议论的作用是什么？（结合课文简要分析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学生讨论之后，每个小组选出一位代表，陈述本组的意见，然后老师进行归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归纳：（只作为参考，不作唯一的答案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文章很多地方不是单纯地叙述，而是适时地穿插议论，表述观点。例如在叙述作者像桑蚕吐丝结茧一样地工作后，议论道：“我之所以如此，或许是因为有某种力量在鞭策着我”。再如，叙述了夫妇二人没有申请镭的专利，抛弃了一笔财富；渴望在一个自由的国家，以一个自由学者的身份从事研究工作。在这段叙述之前写道：“我在生活中，永远追求安静的工作和简单的家庭生活。为了实现这个理想，我竭力保持宁静的环境，以免受人事的干扰和盛名之累。”这种议论或在叙述之后进行归结，或在叙述之前提领下文，它们都鲜明地呈现了作者对问题的看法。这样的议论能够形成强烈的视觉刺激，便于读者迅捷地领会文章的主旨；同时，有它们作为纽带，材料同观点的联系也更加紧密，文章便突现出针线绵密、结构严谨的艺术特色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课堂小结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充分肯定学生读书自学的积极性，肯定自学取得的成绩，进一步强调本课书的特点和学习的重点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0:00Z</dcterms:created>
  <dc:creator>gt</dc:creator>
  <dc:description/>
  <dc:language>en-US</dc:language>
  <cp:lastModifiedBy>周璟</cp:lastModifiedBy>
  <dcterms:modified xsi:type="dcterms:W3CDTF">2004-10-27T02:12:00Z</dcterms:modified>
  <cp:revision>3</cp:revision>
  <dc:subject/>
  <dc:title>《我的信念》教学设计示例</dc:title>
</cp:coreProperties>
</file>