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 w:val="28"/>
          <w:szCs w:val="21"/>
        </w:rPr>
        <w:t>《我的信念》课文研讨</w:t>
      </w:r>
      <w:r>
        <w:rPr>
          <w:b/>
          <w:bCs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一、整体感知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要整体把握本文内容，需要用一番梳理的功夫，可以分析归纳为三个方面：宗旨、环境和工作，每一方面若干内容也要力求条理化。经过梳理，就可以融会贯通，全面地把握内容了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科学工作者的宗旨是探讨真理，而不是“谋求物质上的利益”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居里夫人把自己的科学事业称为“纯粹研究”，是纯粹为着探讨真理而研究的，丝毫不存名利之想。镭的发现，本可以获得一笔巨大的财富，然而居里夫妇淡然处之，连申请专利的热情也没有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科学可以发现世界的优美，科学本身具有伟大的美。这种美，具有无穷的魅力，使人兴趣盎然，好像一个小孩子置身在大自然的景色之中，又“好像在梦幻中一般”，又“好像迷醉于神话故事一般”。这种兴趣使人乐此不疲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二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科学工作需要自由，需要宁静，需要时间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科学研究需要自由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居里夫人说她的“惟一奢望是在一个自由国家中，以一个自由学者的身份从事研究工作”。自由是从事科学研究的前提。在侵略者的铁蹄下，在专制主义的干预下，是无法顺利进行研究工作的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科学研究需要安静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为了安静，就要避免人事纠纷，所以居里夫人甘愿逆来顺受，竭力克制自己，使自己温和沉静，受了刺激也不懊恼。为了安静，她又淡泊名利，与世无争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科学研究需要时间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为了赢得时间，居里夫人家庭生活力求简单，甘愿清苦，尽量减少家务。为了赢得时间，她甘于寂寞，即使青春时代，也不图青春的欢乐，一个人专心致力于求学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三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科学研究需要献身精神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目标要始终如一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居里夫人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 xml:space="preserve">年攻关，锲而不舍，执著地探索，终于发现了镭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要有信心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相信我们对每一件事情都具有天赋的才能。信心使人不怕暂时的失败，信心给人失败了再干的勇气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要坚忍不拔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工作条件再艰苦也不能动摇自己的意志，工作中挫折再多也不能动摇自己的信心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 xml:space="preserve">要勤奋努力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居里夫人致力科学研究近五十年，专心致志，勤奋工作，持之以恒，终于取得伟大成就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二、问题研究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“</w:t>
      </w:r>
      <w:r>
        <w:rPr>
          <w:color w:val="000000"/>
          <w:szCs w:val="21"/>
        </w:rPr>
        <w:t>我之所以如此，或许是因为有某种力量在鞭策着我正如蚕被鞭策着去结茧一般。”某种力量指什么力量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居里夫人所以没有明确地说出来，大概是因为这种力量是难以明确表述的。这种力量是一种复合的因素。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段里说，“无论付出任何代价，都要把这件事完成”，完成的决心，是一种因素。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段里说，“研究，就是对真理的探讨”，对真理的渴求，是一种因素。篇末说，“这种魅力，就是使我能够终生在实验室里埋头工作的主要原因”，科学魅力的吸引，是一种因素。居里夫人从事科学研究，图的不是名利，是有崇高的使命感的，科学事业是造福人类的事业，这种使命感，肯定也是一种因素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“</w:t>
      </w:r>
      <w:r>
        <w:rPr>
          <w:color w:val="000000"/>
          <w:szCs w:val="21"/>
        </w:rPr>
        <w:t>少女时期我在巴黎大学，孤独地过着求学的岁月”，为什么“孤独”也是一种美好快乐的记忆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这里所说的“孤独”，恐怕翻译得并不恰当。何为孤独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单身一人，需要交流感情而无从交流才会感觉孤独。独处一室，静静地读书，是没有孤独感的。而居里夫人这里的意思是，她潜心学业，总是远离欢乐喧闹的人群，一个人静心读书，大学阶段读了许多书，大有收获，回忆起来，觉得没有虚度年华，这样的大学生活美好快乐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居里夫人所说的“讲究现实”与“梦想家”是什么意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应该根据语境来理解。“讲究现实的人，他们在工作中获得很多的报酬”，这是完全应该的，所以居里夫人也是肯定的。讲究现实，是通过工作取得物质利益，因为生活毕竟需要金钱，获得很多的报酬才能享受很好的生活。“梦想家”则是为研究而研究，为工作而工作，为理想而研究而工作，完全不存在物质利益的观念，正像居里夫人自己说的，“他们受事业的强烈的吸引，既没有闲暇也没有热情去谋求物质上的利益”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“</w:t>
      </w:r>
      <w:r>
        <w:rPr>
          <w:color w:val="000000"/>
          <w:szCs w:val="21"/>
        </w:rPr>
        <w:t>我一直沉醉于世界的优美之中，我所热爱的科学也不断增加它崭新的远景”。“不断增加它崭新的远景”是什么意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先要理解“世界的优美”，说的不是景色的优美。自然科学是研究物质世界的，是揭示物质世界的规律，探索物质世界的奥秘的。认识了规律，发现了奥秘，就会觉得这世界真奇妙。优美是指物质运动规律以及物质内部结构。学了物理，学了化学，就会感觉世界的优美。科学越发展，世界越是展现它的优美，所以说不断增加它崭新的远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38:00Z</dcterms:created>
  <dc:creator>wutao</dc:creator>
  <dc:description/>
  <dc:language>en-US</dc:language>
  <cp:lastModifiedBy>周璟</cp:lastModifiedBy>
  <dcterms:modified xsi:type="dcterms:W3CDTF">2004-10-27T02:53:00Z</dcterms:modified>
  <cp:revision>3</cp:revision>
  <dc:subject/>
  <dc:title>《我的信念》课文研讨 </dc:title>
</cp:coreProperties>
</file>