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我的信念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文学常识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居里夫人，原名玛丽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斯克罗多斯卡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著名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家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家，曾两度荣获诺贝尔奖金。她一生能够得诸多的奖金、奖章、名誉、学衔的原因是她恪守着：守着荣誉就将一事无成。正像爱因斯坦曾经所说“在所有著名人物中，居里夫人是惟一不为荣誉所颠倒的人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解释下列词语的意思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问心无愧：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固执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鞭策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盛名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报酬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奢望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蹂躏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呵责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懊恼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猝然长逝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沉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简答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请阅读第一自然段，用原文语句回答，作者认为做事情必须要有什么精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阅读第二自然段，然后思考作者以蚕作比意在说明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阅读第三自然段，思考、交流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对于科学的研究，给人们的感觉是枯燥的，可是居里夫人却用了近五十年的时间一直致力于对真理的探索，你认为这种动力源自哪里？</w:t>
      </w:r>
    </w:p>
    <w:p>
      <w:pPr>
        <w:pStyle w:val="Style15"/>
        <w:spacing w:lineRule="auto" w:line="360"/>
        <w:ind w:firstLine="464"/>
        <w:rPr>
          <w:spacing w:val="-4"/>
          <w:sz w:val="24"/>
        </w:rPr>
      </w:pPr>
      <w:r>
        <w:rPr>
          <w:rFonts w:cs="宋体;SimSun"/>
          <w:spacing w:val="-4"/>
          <w:sz w:val="24"/>
        </w:rPr>
        <w:t>②</w:t>
      </w:r>
      <w:r>
        <w:rPr>
          <w:rFonts w:ascii="Times New Roman" w:hAnsi="Times New Roman" w:cs="Times New Roman"/>
          <w:spacing w:val="-4"/>
          <w:sz w:val="24"/>
        </w:rPr>
        <w:t>本来是“孤独地过着求学的岁月”，作者却把它当成是“美好快乐的记忆”，这说明了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阅读第四自然段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用原文回答，居里夫人追求的是怎样的工作和生活环境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从这段的叙述中可看出居里夫人怎样的人格？用四个字来概括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阅读第五自然段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画出居里夫妇放弃申请“镭”的专利的原因，你如何看待居里夫人的这一做法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同桌讨论，你怎样理解“我的惟一的奢望，是在一个自由国家里，以一个自由学者的身份从事研究工作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居里夫人的丈夫皮埃尔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居里</w:t>
      </w:r>
      <w:r>
        <w:rPr>
          <w:rFonts w:cs="Times New Roman" w:ascii="Times New Roman" w:hAnsi="Times New Roman"/>
          <w:sz w:val="24"/>
        </w:rPr>
        <w:t>1906</w:t>
      </w:r>
      <w:r>
        <w:rPr>
          <w:rFonts w:ascii="Times New Roman" w:hAnsi="Times New Roman" w:cs="Times New Roman"/>
          <w:sz w:val="24"/>
        </w:rPr>
        <w:t>年悲剧性地死于车祸，这对居里夫人来讲是一个非常痛苦的打击。默读课文第六自然段，从居里夫人的字里行间，去体会那种深沉的怀念。思考并回答，面对如此巨大的悲痛，居里夫人又是如何做的呢？表现了她怎样的人生态度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品读文章最后一段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体会“一位从事研究工作的科学家，不仅是一个技术人员，并且他是一个小孩，在大自然的景色中，好像迷醉于神话故事一般”。就常人看来，科学研究应该是艰深的、枯燥的，作者却不这样看，想想这是为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学生讨论：怎样才能使学习变得不再是负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用简明的语言评点居里夫人的人格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给下列加点字注音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蹂躏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猝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鞭</w:t>
      </w:r>
      <w:r>
        <w:rPr>
          <w:rFonts w:ascii="Times New Roman" w:hAnsi="Times New Roman" w:cs="Times New Roman"/>
          <w:sz w:val="24"/>
          <w:em w:val="underDot"/>
        </w:rPr>
        <w:t>策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获益</w:t>
      </w:r>
      <w:r>
        <w:rPr>
          <w:rFonts w:ascii="Times New Roman" w:hAnsi="Times New Roman" w:cs="Times New Roman"/>
          <w:sz w:val="24"/>
          <w:em w:val="underDot"/>
        </w:rPr>
        <w:t>匪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浅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奢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望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ascii="Times New Roman" w:hAnsi="Times New Roman" w:cs="Times New Roman"/>
          <w:sz w:val="24"/>
        </w:rPr>
        <w:t>作者认为“人类也需要梦想家”，“梦想家”最基本的特征是什么？从哪一件事可以看出作者就是这样的“梦想家”？对此你有什么感想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波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物理学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化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问心无愧：没有什么可以惭愧的地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固执：坚持己见，不肯改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鞭策：鞭打，用策赶马。比喻严格督促进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盛名：很大的名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报酬：由于使用别人的劳动、物件等而付给别人的钱或实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奢望：过高的希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蹂躏：践踏，比喻用暴力欺压、侮辱、侵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呵责：过严地责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懊恼：心里别扭，烦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猝然长逝：突然死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沉醉：大醉，多用于比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必须有坚韧不拔的精神，最要紧的，还是我们自己要有信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说明集中一个目标，勤奋地工作，这也是居里夫人一生的真实写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①这种动力来源于对科学事业的浓厚的兴趣，强烈的爱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正是对科学、对知识、对真理的渴求，才使得原本“孤独的求学岁月”成为了“美好快乐的记忆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①追求安静的工作和简单的家庭生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不慕虚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①“在科学方面，我们是有对事而不是对人的兴趣。”“人类也需要梦想家——他们对于一件忘我的事业的进展，受了强烈的吸引，使他们没有闲暇，也无热情去谋求物质上的利益。”正是居里夫人这种纯粹的为真理、为科学而献身的精神，才决定了她成为一位科学巨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自由，对居里夫人来讲来之不易。不受外界干扰，自由地在科学的海洋中探索遨游也就成了她惟一的奢望，体现了居里夫人热爱自由、热爱和平、热爱科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居里夫人继续坚持不懈地进行自己的研究工作，继她丈夫之后任索尔本大学教授，成为该校历史上第一位女教授。这些都表现了居里夫人豁达的人生态度，积极向上的心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①这源于作者对自己所从事的科学事业的衷爱，对它的极大兴趣。非凡的好奇心是学者的第一美德，居里夫人就是这样一位对科学有着非凡好奇心的女性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培养学习兴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她坚定、自信、不慕虚荣、执著、热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ｒ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 xml:space="preserve">ù  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 xml:space="preserve">è  </w:t>
      </w:r>
      <w:r>
        <w:rPr>
          <w:rFonts w:ascii="Times New Roman" w:hAnsi="Times New Roman" w:cs="Times New Roman"/>
          <w:sz w:val="24"/>
        </w:rPr>
        <w:t>ｆ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ē</w:t>
      </w:r>
    </w:p>
    <w:p>
      <w:pPr>
        <w:pStyle w:val="Normal"/>
        <w:spacing w:lineRule="auto" w:line="360"/>
        <w:ind w:firstLine="480"/>
        <w:rPr/>
      </w:pPr>
      <w:r>
        <w:rPr/>
        <w:t xml:space="preserve">6. </w:t>
      </w:r>
      <w:r>
        <w:rPr/>
        <w:t>梦想家最基本的特征：他们受事业的强烈的吸引，既没有闲暇，也没有热情去谋求物质上的利益。从放弃申请镭的专利一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39:00Z</dcterms:created>
  <dc:creator>wutao</dc:creator>
  <dc:description/>
  <dc:language>en-US</dc:language>
  <cp:lastModifiedBy>zj</cp:lastModifiedBy>
  <dcterms:modified xsi:type="dcterms:W3CDTF">2004-07-29T01:44:00Z</dcterms:modified>
  <cp:revision>100</cp:revision>
  <dc:subject/>
  <dc:title>《我的信念》同步练习</dc:title>
</cp:coreProperties>
</file>