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拓展阅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回忆谷老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每我看到桌前两个刚劲的隶书大字——“勤奋”，我就不由自主地想起他。啊，我的老师。和老师您在一起的日日夜夜是多么值得回忆啊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论是那北京闷热的仲夏夜，还是那春寒残冬的早晨，在那个小四合院里，总会不时地发出一老一少开怀大笑之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座小四合院，就是我学绘画的第一位老师——谷溪的家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在这里，我懂得了真正的美，真正的艺术。他是李若禅、娄师白的学生，但他从来没有因此而满足。每次我到他家，看到他，他</w:t>
      </w:r>
      <w:r>
        <w:rPr>
          <w:rFonts w:ascii="Times New Roman" w:hAnsi="Times New Roman" w:cs="Times New Roman"/>
          <w:sz w:val="24"/>
          <w:em w:val="underDot"/>
        </w:rPr>
        <w:t>总是</w:t>
      </w:r>
      <w:r>
        <w:rPr>
          <w:rFonts w:ascii="Times New Roman" w:hAnsi="Times New Roman" w:cs="Times New Roman"/>
          <w:sz w:val="24"/>
        </w:rPr>
        <w:t>在挥毫作画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记得那还是在六月的一个晚上，我第一次到他家。他还没有回来。等了好久，门开了。一位中年人走了进来。高高的个儿，穿着传统服装。他进来就说：“</w:t>
      </w:r>
      <w:r>
        <w:rPr>
          <w:rFonts w:ascii="Times New Roman" w:hAnsi="Times New Roman" w:cs="Times New Roman"/>
          <w:sz w:val="24"/>
          <w:u w:val="single"/>
        </w:rPr>
        <w:t>哎呀，对不起，我回来晚了，真对不起。来，今天我教你画竹</w:t>
      </w:r>
      <w:r>
        <w:rPr>
          <w:rFonts w:ascii="Times New Roman" w:hAnsi="Times New Roman" w:cs="Times New Roman"/>
          <w:sz w:val="24"/>
        </w:rPr>
        <w:t>。”当时，我才九岁，就在那间斗室，他，我的老师，为我打开了第一扇艺术之门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记得我第一次画竹，不敢下笔。他在一旁鼓励我，可我画下一笔时，他的话语又响了。“不要这样，对，把笔往下按，然后猛提。”</w:t>
      </w:r>
      <w:r>
        <w:rPr>
          <w:rFonts w:ascii="Times New Roman" w:hAnsi="Times New Roman" w:cs="Times New Roman"/>
          <w:sz w:val="24"/>
          <w:u w:val="single"/>
        </w:rPr>
        <w:t>①</w:t>
      </w:r>
      <w:r>
        <w:rPr>
          <w:rFonts w:ascii="Times New Roman" w:hAnsi="Times New Roman" w:cs="Times New Roman"/>
          <w:sz w:val="24"/>
        </w:rPr>
        <w:t>后来，我慢慢懂了，这就是他所要求的“死”“画一笔就要画好”。而他自己也是这样做的。</w:t>
      </w:r>
      <w:r>
        <w:rPr>
          <w:rFonts w:ascii="Times New Roman" w:hAnsi="Times New Roman" w:cs="Times New Roman"/>
          <w:sz w:val="24"/>
          <w:u w:val="single"/>
        </w:rPr>
        <w:t>②</w:t>
      </w:r>
      <w:r>
        <w:rPr>
          <w:rFonts w:ascii="Times New Roman" w:hAnsi="Times New Roman" w:cs="Times New Roman"/>
          <w:sz w:val="24"/>
        </w:rPr>
        <w:t>我不仅向他学习艺术也是在学画风。俗话说，文有文德，画有画德。这从他那一方方的印章就可以清楚地看出。我最喜欢的印章就是那方“</w:t>
      </w:r>
      <w:r>
        <w:rPr>
          <w:rFonts w:ascii="Times New Roman" w:hAnsi="Times New Roman" w:cs="Times New Roman"/>
          <w:sz w:val="24"/>
          <w:em w:val="underDot"/>
        </w:rPr>
        <w:t>涂鸦</w:t>
      </w:r>
      <w:r>
        <w:rPr>
          <w:rFonts w:ascii="Times New Roman" w:hAnsi="Times New Roman" w:cs="Times New Roman"/>
          <w:sz w:val="24"/>
        </w:rPr>
        <w:t>”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是我的良师益友，虽然我已从画他人，但是和他在一起的日子，我是永远不会忘记的，那是永远值得我回忆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面的一段话是从原文中抽出的，它在原文中的位置应该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处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他作画时，如果稍有疏忽，出了败笔，他就会非常惋惜，然后他就会把画烧掉。他说：“我不能把不好的作品留给后人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中加点的“总是”属哪类词？有什么表达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画横线的句子表现了谷溪老师怎样的精神品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“涂鸦”是什么意思？用它作印章内容说明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和谷老师在一起的日子为什么值得回忆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参考答案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副词。表现了谷溪老师勤奋作画，毫不懈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待人热情、诚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信手胡乱涂抹。说明了谷老师作风非常谦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因为谷老师为我打开了第一扇艺术之门，教我绘画，也教我做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13:00Z</dcterms:created>
  <dc:creator>wutao</dc:creator>
  <dc:description/>
  <dc:language>en-US</dc:language>
  <cp:lastModifiedBy>zj</cp:lastModifiedBy>
  <dcterms:modified xsi:type="dcterms:W3CDTF">2004-07-29T01:19:00Z</dcterms:modified>
  <cp:revision>100</cp:revision>
  <dc:subject/>
  <dc:title>《我的信念》拓展阅读</dc:title>
</cp:coreProperties>
</file>