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拓展阅读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子夜时分，山村小站昏暗静谧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苗兰老师提着行李来到站台，像触电般浑身颤抖起来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她本想在夜深人静时悄悄离开山村，没想到全班四十多个孩子全站在这里为她送行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站牌下，放着一篓子山核桃，篓把上贴着个红双喜字。这是山里人祝贺新婚的礼节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三天前，她去了趟县城，回到山村，她对孩子们说，要和远隔千里的男朋友举办婚礼，婚后，她就在那里定居了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孩子们舍不得她，却没张口将她挽留，只将一串串难舍难离的泪水撒下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远处传来列车的长鸣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⑧</w:t>
      </w:r>
      <w:r>
        <w:rPr>
          <w:rFonts w:ascii="Times New Roman" w:hAnsi="Times New Roman" w:cs="Times New Roman"/>
          <w:sz w:val="24"/>
        </w:rPr>
        <w:t>四十多个孩子含着泪水，像一棵棵被雨水浇伤的禾苗一样，凄悲地立着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班长说：“咱们为苗老师唱一首《好人一生平安》吧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⑩</w:t>
      </w:r>
      <w:r>
        <w:rPr>
          <w:rFonts w:ascii="Times New Roman" w:hAnsi="Times New Roman" w:cs="Times New Roman"/>
          <w:sz w:val="24"/>
        </w:rPr>
        <w:t>歌声在夜空中响起：“有过多少往事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仿佛就在昨天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有过多少朋友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仿佛还在身边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也曾心意沉沉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相逢是苦是甜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如今举杯祝愿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好人一生平安。”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歌声，低沉悲哀。这是孩子们真诚的祝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列车徐徐地向前开动着，孩子们像一阵旋风一样随车跑着、唱着……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好人一生平安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歌声像让泪水滤过似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车上苗兰老师失声痛哭起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孩子们怎知道，她不是去结婚。三天前，去县城体检，她患了白血病，在人生的旅途上，只有半年的时间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如果以事情的发展过程为顺序，文章的顺序可调整为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/</w:t>
      </w: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～④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①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～④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～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～④</w:t>
      </w:r>
      <w:r>
        <w:rPr>
          <w:rFonts w:cs="Times New Roman" w:ascii="Times New Roman" w:hAnsi="Times New Roman"/>
          <w:sz w:val="24"/>
        </w:rPr>
        <w:t>//</w:t>
      </w:r>
      <w:r>
        <w:rPr>
          <w:rFonts w:cs="宋体;SimSun"/>
          <w:sz w:val="24"/>
        </w:rPr>
        <w:t>⑤</w:t>
      </w:r>
      <w:r>
        <w:rPr>
          <w:rFonts w:cs="Times New Roman" w:ascii="Times New Roman" w:hAnsi="Times New Roman"/>
          <w:sz w:val="24"/>
        </w:rPr>
        <w:t>/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/>
          <w:sz w:val="24"/>
        </w:rPr>
        <w:t>～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从内容来看，这样选择的理由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文章①～④节主要写“车站送别”，第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节则是交代了送别的原因，从文章的记叙顺序看，这属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</w:rPr>
        <w:t>叙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这篇文章采用了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叙的方法，这可以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一词知道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给本文加一个恰当的标题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先交代了苗老师因病不得不离开山村的原因，再写孩子们到车站为苗老师送行，最后写孩子们用歌声为苗老师送别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⑤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插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倒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三天前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小站送别（或“师生情”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06:00Z</dcterms:created>
  <dc:creator>wutao</dc:creator>
  <dc:description/>
  <dc:language>en-US</dc:language>
  <cp:lastModifiedBy>zj</cp:lastModifiedBy>
  <dcterms:modified xsi:type="dcterms:W3CDTF">2004-07-29T01:13:00Z</dcterms:modified>
  <cp:revision>6</cp:revision>
  <dc:subject/>
  <dc:title>《我的信念》拓展阅读</dc:title>
</cp:coreProperties>
</file>