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《我的信念》</w:t>
      </w:r>
      <w:r>
        <w:rPr>
          <w:rFonts w:ascii="Times New Roman" w:hAnsi="Times New Roman" w:cs="Times New Roman"/>
          <w:b/>
          <w:color w:val="000000"/>
          <w:sz w:val="28"/>
          <w:szCs w:val="18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讲科学家小故事的比赛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活动概述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为了人类的进步，为了推动科学的发展，古今中外许多科学家以坚强的意志、顽强的精神和高尚的品德而从事科学研究工作，进行科学发明，他们的辉煌的成就造福于人类社会，他们的崇高精神品质成为一笔宝贵的精神财富。收集、讲述科学家的小故事，能够感受并学习他们的精神品质，树立创新意识。讲故事活动也会丰富我们科学史的知识，还可以提高我们的口头表达能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活动目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感受并学习科学家崇高的精神品质，树立创新意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丰富科学史知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提高口头表达能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活动时间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用一节语文课和一节班会连堂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活动步骤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准备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①动员：老师讲清这次活动的目的意义，调动同学们的积极性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②组成评委会：聘请一位学校领导、一位外班的语文老师、两位外班语文学习成绩好的同学和本班语文老师组成评委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③印制评分标准和评分记录表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分为四个方面，满分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分。讲述的内容占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分；讲述者的语言占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分；讲述者的语气、表情占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分；熟练程度占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分。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评委根据参赛选手实际水平评分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评分记录表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951"/>
        <w:gridCol w:w="920"/>
        <w:gridCol w:w="1730"/>
        <w:gridCol w:w="1076"/>
        <w:gridCol w:w="577"/>
        <w:gridCol w:w="483"/>
      </w:tblGrid>
      <w:tr>
        <w:trPr/>
        <w:tc>
          <w:tcPr>
            <w:tcW w:w="6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姓名</w:t>
            </w:r>
          </w:p>
        </w:tc>
        <w:tc>
          <w:tcPr>
            <w:tcW w:w="467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项目成绩</w:t>
            </w:r>
          </w:p>
        </w:tc>
        <w:tc>
          <w:tcPr>
            <w:tcW w:w="5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总分</w:t>
            </w:r>
          </w:p>
        </w:tc>
        <w:tc>
          <w:tcPr>
            <w:tcW w:w="4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名次</w:t>
            </w:r>
          </w:p>
        </w:tc>
      </w:tr>
      <w:tr>
        <w:trPr/>
        <w:tc>
          <w:tcPr>
            <w:tcW w:w="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/>
                <w:color w:val="000000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讲述内容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讲述语言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讲述语气和表情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熟练程度</w:t>
            </w:r>
          </w:p>
        </w:tc>
        <w:tc>
          <w:tcPr>
            <w:tcW w:w="5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/>
                <w:color w:val="000000"/>
                <w:sz w:val="24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每位同学讲述时间</w:t>
      </w:r>
      <w:r>
        <w:rPr>
          <w:rFonts w:cs="Times New Roman" w:ascii="Times New Roman" w:hAnsi="Times New Roman"/>
          <w:color w:val="000000"/>
          <w:szCs w:val="18"/>
        </w:rPr>
        <w:t>5—8</w:t>
      </w:r>
      <w:r>
        <w:rPr>
          <w:rFonts w:ascii="Times New Roman" w:hAnsi="Times New Roman" w:cs="Times New Roman"/>
          <w:color w:val="000000"/>
          <w:szCs w:val="18"/>
        </w:rPr>
        <w:t>分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讲述要自然，不要背书；也不能照稿子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④准备录音机、录音带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⑤同学们课下收集、整理资料，准备、熟悉讲述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⑥以小组为单位进行初选，每组选出</w:t>
      </w:r>
      <w:r>
        <w:rPr>
          <w:rFonts w:cs="Times New Roman" w:ascii="Times New Roman" w:hAnsi="Times New Roman"/>
          <w:color w:val="000000"/>
          <w:szCs w:val="18"/>
        </w:rPr>
        <w:t>1—2</w:t>
      </w:r>
      <w:r>
        <w:rPr>
          <w:rFonts w:ascii="Times New Roman" w:hAnsi="Times New Roman" w:cs="Times New Roman"/>
          <w:color w:val="000000"/>
          <w:szCs w:val="18"/>
        </w:rPr>
        <w:t>名同学参加，全班共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名参赛选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比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①主持人宣布比赛要求，评分标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②参赛选手抽签，决定讲述顺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③选手依次上场讲述。录音留作资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④评委为每位选手打分，填写分数记录表。所有选手讲述完毕，评委和分，评出获奖的第一名、第二名、第三名，其余获鼓励奖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⑥主持人宣布比赛结果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⑦发奖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⑧主持人总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参考资料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《科学改变人类生活的</w:t>
      </w:r>
      <w:r>
        <w:rPr>
          <w:rFonts w:cs="Times New Roman" w:ascii="Times New Roman" w:hAnsi="Times New Roman"/>
          <w:color w:val="000000"/>
          <w:szCs w:val="18"/>
        </w:rPr>
        <w:t>100</w:t>
      </w:r>
      <w:r>
        <w:rPr>
          <w:rFonts w:ascii="Times New Roman" w:hAnsi="Times New Roman" w:cs="Times New Roman"/>
          <w:color w:val="000000"/>
          <w:szCs w:val="18"/>
        </w:rPr>
        <w:t>个瞬间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主编：路甬祥　　浙江少年儿童出版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《科学技术发明家小传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中国科学院自然科学史研究所编写组　北京人民出版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《科技博览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主编：冯存礼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刘民朝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梅永红　　蓝天出版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《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世纪科学发现纵横谈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朱长超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著　　　上海人民出版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“中学生丛书”《名人集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主编：袁运开　　科学普及出版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《二十一世纪少年百科丛书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著者：马博华　中国少年儿童出版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《中国科普佳作百年选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主编：饶忠华　上海科技教育出版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《蓝天绿地丛书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主编：李宗恺　江苏科学技术出版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《人与自然丛书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东北林业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41:00Z</dcterms:created>
  <dc:creator>wutao</dc:creator>
  <dc:description/>
  <dc:language>en-US</dc:language>
  <cp:lastModifiedBy>周璟</cp:lastModifiedBy>
  <dcterms:modified xsi:type="dcterms:W3CDTF">2004-10-27T02:42:00Z</dcterms:modified>
  <cp:revision>100</cp:revision>
  <dc:subject/>
  <dc:title>探究活动:讲科学家小故事的比赛</dc:title>
</cp:coreProperties>
</file>