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《学而》章赏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首句“学而时习之，不亦说乎”，即指“退而修诗书礼乐”。孔子自言“学”，司马迁谓之“修”。《礼记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檀弓》注：“修，治也。”即研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今之谓“治学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《说文》：“习，数飞也。”即鸟儿不断地练飞，这是“习”之本义，此处亦应按本义解，有“演练”之意。儒家讲礼、乐、射、御、书、数“六艺”，是必须掌握的六种技能，这当然要学，但更强调的是操作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演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故“学而时习之”是指孔子整理六经，制定礼乐。孔子只言“学而时习之，一则自谦，二则示“述而不作”之意。这是孔子作为一位伟大的思想家和学者一生完成的一件大业，是对中华文化的不朽贡献。孔子是深刻理解自己这项工作的重大意义的，矻矻一已，乐此不疲，故曰“不亦说乎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次句“有朋自远方来，不亦乐乎”指“弟子弥众，至自远方，莫不受业焉”。朋的本义是学生、弟子。司马迁描绘了孔子办学的盛况，孔子则自言其欣悦心境。孔子在中国历史上开私人讲学之先河，通过其成功的教育实践，提出了丰富、系统的教育思想理论，这是他作为伟大的教育家一生完成的又一件伟业。“不亦乐乎”表现了这位无愧于“万世师表”称谓的大师的崇高的敬业精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末句“人不知而不愠，不亦君子乎”指“孔子不仕”事。据《史记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孔子世家》载，此前孔子已经遭受过一次大挫折——齐景公欲用孔子而为晏婴所阻。陆宗达把“知”释为“荐举作官”。“知”还有“知遇，优遇”这一义项，与之相关，可为佐证。《论语》中“知”多有此用法。如“卫灵公”篇：“君子不可小知而可大受也。”“先进”篇记弟子侍坐孔子与之言志：“居则曰：‘不吾知也。’如或知尔，则何如哉？”孔子一生际遇坎坷，也常有牢骚，这是孔子的真实处，亦即鲁迅先生说的孔子的“可爱”处。但这位大智者能从理智上保持一种心理平衡，表现出一种坦荡旷达的气度，自谓之“不愠”，这也是其真实处、可爱处。弟子们认为老师这种“不汲汲于富贵，不戚戚于贫贱”的精神足可为百世师，为万世法，值得大书特书，置于篇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之，三句话，概括了孔子一生两大业绩，一种精神。而语录体在这里又产生了美学效应。不由他人礼赞，而听“夫子自道”，使读者后学“想见其为人”；三个“不亦……乎”的复迭，尽得一唱三叹之妙，使人如闻其声；短短三句话，创造了一种欣悦洒脱的氛围，为孔子的形象提供了背景。编纂《论语》的孔门后学以此为先师作全景式的传神写照，置于这部经典巨作之首的安排是颇具匠心、妥帖之极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3:00Z</dcterms:created>
  <dc:creator>a</dc:creator>
  <dc:description/>
  <dc:language>en-US</dc:language>
  <cp:lastModifiedBy>周璟</cp:lastModifiedBy>
  <dcterms:modified xsi:type="dcterms:W3CDTF">2004-10-28T02:23:00Z</dcterms:modified>
  <cp:revision>3</cp:revision>
  <dc:subject/>
  <dc:title>课文赏析</dc:title>
</cp:coreProperties>
</file>