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《</w:t>
      </w:r>
      <w:r>
        <w:rPr>
          <w:b/>
          <w:bCs/>
          <w:color w:val="000000"/>
          <w:sz w:val="28"/>
          <w:szCs w:val="21"/>
        </w:rPr>
        <w:t>&lt;</w:t>
      </w:r>
      <w:r>
        <w:rPr>
          <w:b/>
          <w:bCs/>
          <w:color w:val="000000"/>
          <w:sz w:val="28"/>
          <w:szCs w:val="21"/>
        </w:rPr>
        <w:t>论语</w:t>
      </w:r>
      <w:r>
        <w:rPr>
          <w:b/>
          <w:bCs/>
          <w:color w:val="000000"/>
          <w:sz w:val="28"/>
          <w:szCs w:val="21"/>
        </w:rPr>
        <w:t>&gt;</w:t>
      </w:r>
      <w:r>
        <w:rPr>
          <w:b/>
          <w:bCs/>
          <w:color w:val="000000"/>
          <w:sz w:val="28"/>
          <w:szCs w:val="21"/>
        </w:rPr>
        <w:t>十则》教学建议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课拟用两课时教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学这篇课文，能当堂成诵是关键，理解不必求深，能启发学生探究的兴趣，就算达到了目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全篇课文除去“</w:t>
      </w:r>
      <w:r>
        <w:rPr>
          <w:color w:val="000000"/>
          <w:szCs w:val="21"/>
        </w:rPr>
        <w:t>××</w:t>
      </w:r>
      <w:r>
        <w:rPr>
          <w:color w:val="000000"/>
          <w:szCs w:val="21"/>
        </w:rPr>
        <w:t>曰”等字眼，不过二百字，完全有可能在</w:t>
      </w:r>
      <w:r>
        <w:rPr>
          <w:color w:val="000000"/>
          <w:szCs w:val="21"/>
        </w:rPr>
        <w:t>40—50</w:t>
      </w:r>
      <w:r>
        <w:rPr>
          <w:color w:val="000000"/>
          <w:szCs w:val="21"/>
        </w:rPr>
        <w:t>分钟之内成诵。要保证学生的诵读时间，并以灵活、生动的方式指导学生进行背诵练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课文内容当然要经过讨论，但要控制讨论的规模，一般只宜用师生交谈的形式，个别的可让学生自由发言。要提倡学生在反复诵读中作独立思考，联系本人的实际，以加深体会；不要求在讨论中解决所有的问题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以上是基本设想。再提几点建议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、要讲究导入的方式，从学生熟悉的词语或故事说起，自然说到孔子这个人和《论语》一书：如曲阜朝圣之举和赵普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宋开国丞相</w:t>
      </w:r>
      <w:r>
        <w:rPr>
          <w:color w:val="000000"/>
          <w:szCs w:val="21"/>
        </w:rPr>
        <w:t>)“</w:t>
      </w:r>
      <w:r>
        <w:rPr>
          <w:color w:val="000000"/>
          <w:szCs w:val="21"/>
        </w:rPr>
        <w:t>半部《论语》治天下”一事。时间不超过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钟。目的是引起学生对课文的兴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二、介绍孔子和《论语》十分必要，也可用讲故事的形式，而将知识性的内容渗进其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三、在教读过程中要尽可能结合学习的内容提出问题或讲点故事，使学生不感到枯燥乏味，又能学有所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例如学“温故”一章，无妨先问学生：“有些老师知道世上许多事情，讲起来娓娓动听，这样的老师算不算好老师</w:t>
      </w:r>
      <w:r>
        <w:rPr>
          <w:color w:val="000000"/>
          <w:szCs w:val="21"/>
        </w:rPr>
        <w:t>?”</w:t>
      </w:r>
      <w:r>
        <w:rPr>
          <w:color w:val="000000"/>
          <w:szCs w:val="21"/>
        </w:rPr>
        <w:t>由此自然导出“记问之学不足以为人师”的观点，最后再落实到“知新”二字，并就此略作发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又如，课文中提到曾子、子路、子贡，这在孔门七十二贤中也是卓越的人物，讲讲有关他们的事迹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如“曾参杀人”“子路盛服见孔子”“子贡游说五国之君”等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也可引发学生的兴趣，但要讲得十分简明，每事一分钟讲完即可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四、向课外延伸：可指定《论语》中某几篇，让学生从中找出常见的成语；也可用教师读学生听的办法。例如《述而篇》中，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章有“诲人不倦”，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章有“举一反三”，第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章有“发愤忘食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6:56:00Z</dcterms:created>
  <dc:creator>zj</dc:creator>
  <dc:description/>
  <dc:language>en-US</dc:language>
  <cp:lastModifiedBy>zj</cp:lastModifiedBy>
  <dcterms:modified xsi:type="dcterms:W3CDTF">2004-10-28T02:16:00Z</dcterms:modified>
  <cp:revision>3</cp:revision>
  <dc:subject/>
  <dc:title>《&lt;论语&gt;十则》教学建议 </dc:title>
</cp:coreProperties>
</file>