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  <w:t>《论语》简介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《论语》是一部记录孔子和他若干弟子的言行的书，由若干篇章组成，前后两章之间不一定有什么关联。各章的体式也不尽相同，归纳起来，有以下几种：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一种是语录体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也可称格言体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，仅指明是孔子的话，不写出说话的环境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包括说话的对象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，内容大多是关于学习、道德修养、为人处事的一般原则，这篇课文中的第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至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则都属于这种体式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一种是对话体，记录孔子对弟子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或其他人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的问题所作的回答。这种体式的写法很灵活：有时写出提问者的原话，有时只写某人问什么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例如“孟武伯问孝”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；有时写出对话的环境或背景，有时不写。课文中的第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则属于这种体式，它写出了提问者的原话，但没有写谈话的背景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一种是叙事体，其中多少有一点情节，但也往往是以记录孔子的话为主。这种体式我们以后才能学到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《论语》是研究孔子思想的主要资料。从汉朝初年到五四运动以前的两千年间，它一直是学童们的一本必读书，影响很大，书中有不少语句都作为成语保留在现代语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6:57:00Z</dcterms:created>
  <dc:creator>zj</dc:creator>
  <dc:description/>
  <dc:language>en-US</dc:language>
  <cp:lastModifiedBy>周璟</cp:lastModifiedBy>
  <dcterms:modified xsi:type="dcterms:W3CDTF">2004-10-28T02:16:00Z</dcterms:modified>
  <cp:revision>3</cp:revision>
  <dc:subject/>
  <dc:title>、《论语》简介 </dc:title>
</cp:coreProperties>
</file>