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中关于学习的主要内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论语》中关于学习的思想在古今中外的教育史上具有重要的地位，这些思想概括起来主要有以下几点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一，关于学习的态度。孔子认为，追求学问首先在于爱学、乐学，这是关键。孔子曰：“知之者不如好之者，好之者不如乐之者。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《雍也》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即真正爱好它的人，为它而快乐的人才能真正学好它。其次，要“默而识之，学而不厌”即学习要有踏实的精神，默默记住学到的知识，努力学习而不满足。孔子曰：“三人行，必有我师焉。择其善者而从之，其不善者而改之。”这说明学无常师，人应随时随地注意向他人学习，取人之长，补己之短。同时，孔子提倡和赞扬“敏而好学，不耻下问”的学习精神，“见贤思齐焉，见不贤而内自省也”，体现了孔子严谨的治学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二，关于学习的方法。最著名的莫过于“学而时习之，不亦说乎”“温故而知新，可以为师矣”。与此同时，孔子还特别强调学思结合，勇于实践。他说：“学而不思则罔，思而不学则殆。”要求人们把学习积累和钻研思考相结合，不能偏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三，关于学习的内容。孔子主张学习要博，要广，不能偏颇，单一。他提出要用四种东西作为自己的学习纲要，就是“文、行、忠、信”，即文化知识，品德修养，忠诚笃厚，坚守信约。</w:t>
      </w:r>
    </w:p>
    <w:p>
      <w:pPr>
        <w:pStyle w:val="Normal"/>
        <w:spacing w:lineRule="auto" w:line="360"/>
        <w:rPr/>
      </w:pPr>
      <w:r>
        <w:rPr/>
        <w:t>其四，关于学习的目的。孔为认为，学习必须有明确的目的，但重点在于“学以致用”。子曰：“诵《诗》三百，授之以政，不达；使于四方，不能专对；虽多，亦奚以为？”也就是说，熟读《诗经》三百篇，交给他政治任务，却办不成，派他出使到外国，又不能独立作主应对；这样，虽然书读得很多，又有什么用处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2:21:00Z</dcterms:created>
  <dc:creator>wutao</dc:creator>
  <dc:description/>
  <dc:language>en-US</dc:language>
  <cp:lastModifiedBy>周璟</cp:lastModifiedBy>
  <dcterms:modified xsi:type="dcterms:W3CDTF">2004-10-28T02:22:00Z</dcterms:modified>
  <cp:revision>100</cp:revision>
  <dc:subject/>
  <dc:title>《论语》中关于学习的主要内容</dc:title>
</cp:coreProperties>
</file>