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论语》十则口语交际题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一、以小组为单位，举行学习情况座谈会，每位同学谈谈自己的学习态度和方法，总结出自己的学习名言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文段，请任选一个角度，简要说说这个故事对你的启发。</w:t>
      </w:r>
      <w:r>
        <w:rPr>
          <w:rFonts w:cs="Times New Roman" w:ascii="Times New Roman" w:hAnsi="Times New Roman"/>
          <w:sz w:val="24"/>
        </w:rPr>
        <w:t>(50</w:t>
      </w:r>
      <w:r>
        <w:rPr>
          <w:rFonts w:ascii="Times New Roman" w:hAnsi="Times New Roman" w:cs="Times New Roman"/>
          <w:sz w:val="24"/>
        </w:rPr>
        <w:t>字左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动筒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人名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尝于国学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国学：京师官学的通称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中看博士论难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论难：针对对方的论点进行辩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云：“孔子弟子达者有七十二人。”动筒因问曰：“达者七十二人，几人已着冠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着冠：成年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？几人未着冠？”博士曰：“经结无文。”动筒曰：“先生读书，岂合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岂合：怎么能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不解？孔子弟子着冠有三十人，未着冠有四十二人？”博士曰：“据何文以知之？”动筒曰：“《论语》云，‘冠者五六人’，五六三十也，‘童子六七人’，六七四十二也，岂非七十二人？坐中大笑。博士无以对。”</w:t>
      </w:r>
    </w:p>
    <w:p>
      <w:pPr>
        <w:pStyle w:val="Style15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sz w:val="24"/>
        </w:rPr>
        <w:t>提示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敢于怀疑。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不迷信，不盲从。</w:t>
      </w:r>
    </w:p>
    <w:p>
      <w:pPr>
        <w:pStyle w:val="Normal"/>
        <w:spacing w:lineRule="auto" w:line="360"/>
        <w:ind w:firstLine="1200"/>
        <w:rPr/>
      </w:pPr>
      <w:r>
        <w:rPr/>
        <w:t>(3)</w:t>
      </w:r>
      <w:r>
        <w:rPr/>
        <w:t>要培养创造性思维等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三、口头翻译下列短文，并从最后的一句“孰为汝多知乎？”谈一谈两小儿对孔子的嘲笑有没有道理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两小儿辩日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列子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孔子东游，见两小儿辩斗。问其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儿曰：“我以日始出时去人近，而日中时远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儿以日初远，而日中时近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儿曰：“日初出大如车盖，及日中则如盘盂，此不为远者小而近者大乎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儿曰：“日初出沧沧凉凉，及其日中如探汤，此不为近者热，而远者凉乎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孔子不能决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两小儿笑曰：“孰为汝多知乎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四、</w:t>
      </w:r>
      <w:r>
        <w:rPr>
          <w:sz w:val="24"/>
        </w:rPr>
        <w:t>你了解孔子吗？你知道这位被誉为“圣人”并位列“天地君亲师”的先哲有关求知态度、学习方法、修身做人的内容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3:52:00Z</dcterms:created>
  <dc:creator>wutao</dc:creator>
  <dc:description/>
  <dc:language>en-US</dc:language>
  <cp:lastModifiedBy>zj</cp:lastModifiedBy>
  <dcterms:modified xsi:type="dcterms:W3CDTF">2004-07-29T04:09:00Z</dcterms:modified>
  <cp:revision>100</cp:revision>
  <dc:subject/>
  <dc:title>《论语》十则口语交际题</dc:title>
</cp:coreProperties>
</file>