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》十则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列文言文，回答文后问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祁黄羊去私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晋平公问于祁黄羊曰：“南阳无令，其谁可而为之？”黄羊对曰：“解狐可。”平公曰：“解狐非子之仇也？”曰：“君问可，非问臣之仇也。”平公曰：“善。”遂用之。国人称善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居有间，平公又问祁黄羊曰：“国之尉，其谁可为之？”对曰：“午可。”平公曰：“午非子之子耶？”对曰：“君问可，非问臣之子也。”平公曰：“善。”又遂用之。国人称善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孔子闻之，曰：“善哉，祁黄羊之论也！外举不避仇，内举不避子，祁黄羊可谓公矣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祁黄羊向晋平公推荐谁当南阳县令，他与祁黄羊是什么关系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祁黄羊向晋平公推荐谁当尉官，他与祁黄羊有什么关系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祁黄羊推荐的人是否合适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孔子是怎样夸赞祁黄羊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祁黄羊的行为表现了他什么样的优秀品质？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推荐解狐为南阳县令。他与解狐是仇人的关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推荐祁午为尉官。他与祁午是父子关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这两个被祁黄羊推荐的人，国中人民都认为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孔子说：多好呀，祁黄羊的话！对外人不因为同他有仇而不推荐，对自己人不因为他是自己的儿子而不推荐，祁黄羊可以说是很公正的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赞扬了祁黄羊把国家利益放在第一位的大公无私的优秀品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3:40:00Z</dcterms:created>
  <dc:creator>wutao</dc:creator>
  <dc:description/>
  <dc:language>en-US</dc:language>
  <cp:lastModifiedBy>zj</cp:lastModifiedBy>
  <dcterms:modified xsi:type="dcterms:W3CDTF">2004-07-29T03:44:00Z</dcterms:modified>
  <cp:revision>100</cp:revision>
  <dc:subject/>
  <dc:title>《论语》十则拓展阅读</dc:title>
</cp:coreProperties>
</file>