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《论语》十则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文学常识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《论语》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经典之一，记录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及其弟子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书。它与《大学》《中庸》《孟子》合称为《四书》，共二十篇。孔子，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，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鲁国人。我国古代伟大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家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家，儒家学派创始者。他首创私人讲学的风气，相传学生有三千人，其中最著名的七十二人。孔子整理编订了古代文化典籍《尚书》《诗经》《周易》，根据鲁国的史料，编撰了我国第一部编年体史书《春秋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给加点字注音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论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语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陬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邑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愠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三</w:t>
      </w:r>
      <w:r>
        <w:rPr>
          <w:rFonts w:ascii="Times New Roman" w:hAnsi="Times New Roman" w:cs="Times New Roman"/>
          <w:sz w:val="24"/>
          <w:em w:val="underDot"/>
        </w:rPr>
        <w:t>省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传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殆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罔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凋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从课文中找出通假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看注释，查工具书，把下列各句译成现代汉语。并解释加点词语的意思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学而时习之，不亦</w:t>
      </w:r>
      <w:r>
        <w:rPr>
          <w:rFonts w:ascii="Times New Roman" w:hAnsi="Times New Roman" w:cs="Times New Roman"/>
          <w:sz w:val="24"/>
          <w:em w:val="underDot"/>
        </w:rPr>
        <w:t>说</w:t>
      </w:r>
      <w:r>
        <w:rPr>
          <w:rFonts w:ascii="Times New Roman" w:hAnsi="Times New Roman" w:cs="Times New Roman"/>
          <w:sz w:val="24"/>
        </w:rPr>
        <w:t>乎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吾日</w:t>
      </w:r>
      <w:r>
        <w:rPr>
          <w:rFonts w:ascii="Times New Roman" w:hAnsi="Times New Roman" w:cs="Times New Roman"/>
          <w:sz w:val="24"/>
          <w:em w:val="underDot"/>
        </w:rPr>
        <w:t>三省</w:t>
      </w:r>
      <w:r>
        <w:rPr>
          <w:rFonts w:ascii="Times New Roman" w:hAnsi="Times New Roman" w:cs="Times New Roman"/>
          <w:sz w:val="24"/>
        </w:rPr>
        <w:t>吾身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温</w:t>
      </w:r>
      <w:r>
        <w:rPr>
          <w:rFonts w:ascii="Times New Roman" w:hAnsi="Times New Roman" w:cs="Times New Roman"/>
          <w:sz w:val="24"/>
          <w:em w:val="underDot"/>
        </w:rPr>
        <w:t>故</w:t>
      </w:r>
      <w:r>
        <w:rPr>
          <w:rFonts w:ascii="Times New Roman" w:hAnsi="Times New Roman" w:cs="Times New Roman"/>
          <w:sz w:val="24"/>
        </w:rPr>
        <w:t>而知新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学而不思则</w:t>
      </w:r>
      <w:r>
        <w:rPr>
          <w:rFonts w:ascii="Times New Roman" w:hAnsi="Times New Roman" w:cs="Times New Roman"/>
          <w:sz w:val="24"/>
          <w:em w:val="underDot"/>
        </w:rPr>
        <w:t>罔</w:t>
      </w:r>
      <w:r>
        <w:rPr>
          <w:rFonts w:ascii="Times New Roman" w:hAnsi="Times New Roman" w:cs="Times New Roman"/>
          <w:sz w:val="24"/>
        </w:rPr>
        <w:t>，思而不学则</w:t>
      </w:r>
      <w:r>
        <w:rPr>
          <w:rFonts w:ascii="Times New Roman" w:hAnsi="Times New Roman" w:cs="Times New Roman"/>
          <w:sz w:val="24"/>
          <w:em w:val="underDot"/>
        </w:rPr>
        <w:t>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士不可以不</w:t>
      </w:r>
      <w:r>
        <w:rPr>
          <w:rFonts w:ascii="Times New Roman" w:hAnsi="Times New Roman" w:cs="Times New Roman"/>
          <w:sz w:val="24"/>
          <w:em w:val="underDot"/>
        </w:rPr>
        <w:t>弘毅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己所不</w:t>
      </w:r>
      <w:r>
        <w:rPr>
          <w:rFonts w:ascii="Times New Roman" w:hAnsi="Times New Roman" w:cs="Times New Roman"/>
          <w:sz w:val="24"/>
          <w:em w:val="underDot"/>
        </w:rPr>
        <w:t>欲</w:t>
      </w:r>
      <w:r>
        <w:rPr>
          <w:rFonts w:ascii="Times New Roman" w:hAnsi="Times New Roman" w:cs="Times New Roman"/>
          <w:sz w:val="24"/>
        </w:rPr>
        <w:t>，勿</w:t>
      </w:r>
      <w:r>
        <w:rPr>
          <w:rFonts w:ascii="Times New Roman" w:hAnsi="Times New Roman" w:cs="Times New Roman"/>
          <w:sz w:val="24"/>
          <w:em w:val="underDot"/>
        </w:rPr>
        <w:t>施</w:t>
      </w:r>
      <w:r>
        <w:rPr>
          <w:rFonts w:ascii="Times New Roman" w:hAnsi="Times New Roman" w:cs="Times New Roman"/>
          <w:sz w:val="24"/>
        </w:rPr>
        <w:t>于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从文中找出学习态度、学习方法的句子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学习态度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方法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而”字的基本用法有两种，顺接和转接。顺接，指用“而”字连接两个部分，意思是顺着下来的，如“学而时习之”这种情况，在白话里通常不必用起连接作用的词。转接，指用“而”字连接的两个部分，意思有转折，如“学而不思”。这里的“而”字同白话里的“可是、但是”相当。从课文中找出顺接、转接的例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顺接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转接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找出词类活用的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找出特殊句式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判断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省略句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己所不欲，勿施于人”是最早由儒家提倡的待人接物的处世之道，对此，曾经有过不同看法。联系自己的生活体验，全班讨论：怎样看待“己所不欲，勿施于人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背诵全文，并把文中成语、格言和警句摘抄在笔记本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成语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格言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警句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儒家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孔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言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语录体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丘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仲尼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春秋末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思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教育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ｕ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 xml:space="preserve">ì 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ǐ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ｃｈ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ｄ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说”同“悦”，“女”同“汝”，“知”同“智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按一定的时间去复习学过的功课，不也高兴吗？“说”同“悦”，愉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我每天多次进行自我检查、反省。三：泛指多次。三省：多次检查，反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复习旧的知识，能够从中有新的体会或发现。故：旧的知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学习书本知识而不思考，就会感到迷惑。只是一味地空想而不读书，就会弄得精神疲惫。罔：迷惑；殆：有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士大夫不能够不强毅。弘毅，强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自己不愿要的，也不要给予别人。欲：要；施：给，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学习态度：三人行，必有我师焉。择其善者而从之，其不善者而改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方法：学而时习之，温故而知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而不思则罔，思而不学则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表顺接：学而时习之，温故而知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择其善者而从之，其不善者而改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转接：学而不思则罔，思而不学则殆；人不知而不愠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温</w:t>
      </w:r>
      <w:r>
        <w:rPr>
          <w:rFonts w:ascii="Times New Roman" w:hAnsi="Times New Roman" w:cs="Times New Roman"/>
          <w:sz w:val="24"/>
          <w:em w:val="underDot"/>
        </w:rPr>
        <w:t>故</w:t>
      </w:r>
      <w:r>
        <w:rPr>
          <w:rFonts w:ascii="Times New Roman" w:hAnsi="Times New Roman" w:cs="Times New Roman"/>
          <w:sz w:val="24"/>
        </w:rPr>
        <w:t>而知</w:t>
      </w:r>
      <w:r>
        <w:rPr>
          <w:rFonts w:ascii="Times New Roman" w:hAnsi="Times New Roman" w:cs="Times New Roman"/>
          <w:sz w:val="24"/>
          <w:em w:val="underDot"/>
        </w:rPr>
        <w:t>新</w:t>
      </w:r>
      <w:r>
        <w:rPr>
          <w:rFonts w:ascii="Times New Roman" w:hAnsi="Times New Roman" w:cs="Times New Roman"/>
          <w:sz w:val="24"/>
        </w:rPr>
        <w:t>：故，形容词作名词，指旧知识。新，形容词作名词，指新知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判断句：是知也。（“也”表判断语气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省略句：择其善者而从之，其不善者而改之。“其不善者而改之”前省略了动词“择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以为师矣：“以为”是以之为的省略。之，代能温故而知新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略</w:t>
      </w:r>
      <w:r>
        <w:br w:type="page"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儒家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孔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言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语录体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丘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仲尼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春秋末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思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教育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ｕ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 xml:space="preserve">ì 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ǐ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ｃｈ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ｄ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说”同“悦”，“女”同“汝”，“知”同“智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按一定的时间去复习学过的功课，不也高兴吗？“说”同“悦”，愉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我每天多次进行自我检查、反省。三：泛指多次。三省：多次检查，反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复习旧的知识，能够从中有新的体会或发现。故：旧的知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学习书本知识而不思考，就会感到迷惑。只是一味地空想而不读书，就会弄得精神疲惫。罔：迷惑；殆：有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士大夫不能够不强毅。弘毅，强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自己不愿要的，也不要给予别人。欲：要；施：给，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学习态度：三人行，必有我师焉。择其善者而从之，其不善者而改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方法：学而时习之，温故而知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而不思则罔，思而不学则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表顺接：学而时习之，温故而知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择其善者而从之，其不善者而改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转接：学而不思则罔，思而不学则殆；人不知而不愠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温</w:t>
      </w:r>
      <w:r>
        <w:rPr>
          <w:rFonts w:ascii="Times New Roman" w:hAnsi="Times New Roman" w:cs="Times New Roman"/>
          <w:sz w:val="24"/>
          <w:em w:val="underDot"/>
        </w:rPr>
        <w:t>故</w:t>
      </w:r>
      <w:r>
        <w:rPr>
          <w:rFonts w:ascii="Times New Roman" w:hAnsi="Times New Roman" w:cs="Times New Roman"/>
          <w:sz w:val="24"/>
        </w:rPr>
        <w:t>而知</w:t>
      </w:r>
      <w:r>
        <w:rPr>
          <w:rFonts w:ascii="Times New Roman" w:hAnsi="Times New Roman" w:cs="Times New Roman"/>
          <w:sz w:val="24"/>
          <w:em w:val="underDot"/>
        </w:rPr>
        <w:t>新</w:t>
      </w:r>
      <w:r>
        <w:rPr>
          <w:rFonts w:ascii="Times New Roman" w:hAnsi="Times New Roman" w:cs="Times New Roman"/>
          <w:sz w:val="24"/>
        </w:rPr>
        <w:t>：故，形容词作名词，指旧知识。新，形容词作名词，指新知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判断句：是知也。（“也”表判断语气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省略句：择其善者而从之，其不善者而改之。“其不善者而改之”前省略了动词“择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以为师矣：“以为”是以之为的省略。之，代能温故而知新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4:10:00Z</dcterms:created>
  <dc:creator>wutao</dc:creator>
  <dc:description/>
  <dc:language>en-US</dc:language>
  <cp:lastModifiedBy>zj</cp:lastModifiedBy>
  <dcterms:modified xsi:type="dcterms:W3CDTF">2004-07-29T04:15:00Z</dcterms:modified>
  <cp:revision>100</cp:revision>
  <dc:subject/>
  <dc:title>《论语》十则同步练习</dc:title>
</cp:coreProperties>
</file>