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论语十则》拓展阅读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阅读下列文言文，回答文后问题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知者不惑，仁者不忧，勇者不惧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子曰：“岁寒，然后知松柏之后凋也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子曰：“不愤（心求通而未得之意）不启，不悱（口欲言而不能之状）不发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子曰：“我非生而知之者，好古（指古代文化），敏以求之者也。”</w:t>
      </w:r>
    </w:p>
    <w:p>
      <w:pPr>
        <w:pStyle w:val="Style15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摘自《论语》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四则中论述学习态度和学习方法的是哪两则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哪一则文字中存在通假现象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试着把上述四则文段翻译成现代汉语。</w:t>
      </w:r>
    </w:p>
    <w:p>
      <w:pPr>
        <w:pStyle w:val="Style15"/>
        <w:tabs>
          <w:tab w:val="clear" w:pos="420"/>
          <w:tab w:val="left" w:pos="2385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tabs>
          <w:tab w:val="clear" w:pos="420"/>
          <w:tab w:val="left" w:pos="2385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tabs>
          <w:tab w:val="clear" w:pos="420"/>
          <w:tab w:val="left" w:pos="2385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习态度：④；学习方法：③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宋体;SimSun"/>
          <w:sz w:val="24"/>
        </w:rPr>
        <w:t>①“</w:t>
      </w:r>
      <w:r>
        <w:rPr>
          <w:rFonts w:ascii="Times New Roman" w:hAnsi="Times New Roman" w:cs="Times New Roman"/>
          <w:sz w:val="24"/>
        </w:rPr>
        <w:t>知”同“智”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聪明的人不会疑惑，能看清问题；仁爱的人不会忧愁，性格乐观；勇敢的人不会害怕，敢于拼斗。②孔子说：“天冷了，才晓得松柏树是最后落叶的”。③孔子说：“教导学生，不到他想求明白而不得的时候，不去开导他；不到他想说却又说不出来的时候，不去启发他。”④孔子说：“我不是生来就有知识的人，而是爱好古代文化，靠勤奋敏捷地学习才得来的人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3:45:00Z</dcterms:created>
  <dc:creator>wutao</dc:creator>
  <dc:description/>
  <dc:language>en-US</dc:language>
  <cp:lastModifiedBy>zj</cp:lastModifiedBy>
  <dcterms:modified xsi:type="dcterms:W3CDTF">2004-07-29T03:49:00Z</dcterms:modified>
  <cp:revision>100</cp:revision>
  <dc:subject/>
  <dc:title>《论语十则》拓展阅读</dc:title>
</cp:coreProperties>
</file>