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ascii="Times New Roman" w:hAnsi="Times New Roman" w:cs="Times New Roman"/>
          <w:b/>
          <w:sz w:val="28"/>
          <w:szCs w:val="20"/>
        </w:rPr>
        <w:t>春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ascii="Times New Roman" w:hAnsi="Times New Roman" w:cs="Times New Roman"/>
          <w:b/>
          <w:sz w:val="28"/>
          <w:szCs w:val="20"/>
        </w:rPr>
        <w:t>第二课时教案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运用朗读的基本方法，抓住春天四景中的关键字、词、句发挥想象力理解课文，帮助记忆，初步背诵课文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培养学生热爱春天、热爱大自然、热爱一切美好事物的感情，从而懂得热爱生命的意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教学重难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通过朗读理解作者的思想感情是重点；初步学会背诵是难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教学过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一、回顾上一节课所学的内容，导入新课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课文第</w:t>
      </w:r>
      <w:r>
        <w:rPr>
          <w:rFonts w:cs="Times New Roman" w:ascii="Times New Roman" w:hAnsi="Times New Roman"/>
          <w:szCs w:val="20"/>
        </w:rPr>
        <w:t>3-6</w:t>
      </w:r>
      <w:r>
        <w:rPr>
          <w:rFonts w:ascii="Times New Roman" w:hAnsi="Times New Roman" w:cs="Times New Roman"/>
          <w:szCs w:val="20"/>
        </w:rPr>
        <w:t>节，作者描绘了春天的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草、花、风、雨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等景色，我们给它起个名，叫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绘春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二、听录音，课文第三节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草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找出描写春草勃发、繁茂的词字，理解并背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．找出关键的词语，理解它们的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偷偷地、钻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用拟人的手法写出了春草生长的动态。表现了春草旺盛的生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嫩嫩的、绿绿的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写出了春草的质地和颜色，突出了春草的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满是的、一大片、一大片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由远及近，表现了春草的勃勃生机和繁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轻悄悄、软绵绵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表现了春草的可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．朗读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草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注意关键词的重音处理，表现出对春天的赞美，对春草的喜爱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．试背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草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体会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三、听录音，课文第四节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花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找出描写春花特点的词语和句子，理解并背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．找出关键词语，并理解其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不让、不让、赶趟儿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描绘了各种春花竞相开放的情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红、粉、白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写出了春花五彩缤纷的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满是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等写出了春花多的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．全体女生朗读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花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体会热爱春天、赞美春花的美好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．全体试背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花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想象一下春花开放的美丽景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四、请个别学生朗读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风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全体学生朗读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雨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体会作者的写作技巧，帮助背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．提问：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风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中从人的感觉上描写有什么特点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抚摸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写出了人的触觉，表现出春风的轻柔的特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酝酿、香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等写出了人的嗅觉，表现出春风的清新的特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婉转、笛声、响着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等写出了人的听觉，给人以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轻快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的感受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小结：作者运用了多种感觉的描写，表现出春风轻柔和悦的特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．请学生从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雨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中找出描写春雨特点的词语，说说它们的含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牛毛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比喻春雨细密柔的特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花针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比喻春雨闪烁的样子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细丝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比喻春雨连绵的特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小结：作者运用了比喻的手法，写出了春雨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多、细、密、亮、柔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五、放录音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风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、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雨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，请学生随着录音轻轻背诵，体会作者的思想感情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．学生试背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．学生讨论：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春雨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表达了作者怎样的思想感情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．明确：通过对春风春雨的描写，表达出人们热爱春天、热爱大自然的美好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六、重放录音</w:t>
      </w:r>
      <w:r>
        <w:rPr>
          <w:rFonts w:cs="Times New Roman" w:ascii="Times New Roman" w:hAnsi="Times New Roman"/>
          <w:szCs w:val="20"/>
        </w:rPr>
        <w:t>3-6</w:t>
      </w:r>
      <w:r>
        <w:rPr>
          <w:rFonts w:ascii="Times New Roman" w:hAnsi="Times New Roman" w:cs="Times New Roman"/>
          <w:szCs w:val="20"/>
        </w:rPr>
        <w:t>节，学生和着录音一起背诵，体会四幅图中描写人的活动、感觉的作用。</w:t>
      </w:r>
    </w:p>
    <w:p>
      <w:pPr>
        <w:pStyle w:val="Web"/>
        <w:widowControl w:val="false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szCs w:val="20"/>
        </w:rPr>
        <w:t>总结</w:t>
      </w:r>
      <w:r>
        <w:rPr>
          <w:rFonts w:ascii="Times New Roman" w:hAnsi="Times New Roman" w:cs="Times New Roman"/>
          <w:szCs w:val="20"/>
        </w:rPr>
        <w:t>：</w:t>
      </w:r>
      <w:r>
        <w:rPr>
          <w:rFonts w:ascii="Times New Roman" w:hAnsi="Times New Roman" w:cs="Times New Roman"/>
          <w:szCs w:val="20"/>
        </w:rPr>
        <w:t>春草图中孩子的嬉闹；春花图中人的联想；春风图中的人的多种感觉；春雨图中的行人和农民的活动。这些与春景描写有机结合，使文章亲切感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七、回家作业：背诵全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八、板书：</w:t>
      </w:r>
    </w:p>
    <w:p>
      <w:pPr>
        <w:pStyle w:val="Web"/>
        <w:widowControl w:val="false"/>
        <w:spacing w:lineRule="auto" w:line="360" w:before="0" w:after="0"/>
        <w:ind w:firstLine="105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春草图</w:t>
      </w:r>
      <w:r>
        <w:rPr>
          <w:rFonts w:cs="Times New Roman" w:ascii="Times New Roman" w:hAnsi="Times New Roman"/>
          <w:szCs w:val="20"/>
        </w:rPr>
        <w:t>--------</w:t>
      </w:r>
      <w:r>
        <w:rPr>
          <w:rFonts w:ascii="Times New Roman" w:hAnsi="Times New Roman" w:cs="Times New Roman"/>
          <w:szCs w:val="20"/>
        </w:rPr>
        <w:t>春草勃发、繁茂</w:t>
      </w:r>
    </w:p>
    <w:p>
      <w:pPr>
        <w:pStyle w:val="Web"/>
        <w:widowControl w:val="false"/>
        <w:spacing w:lineRule="auto" w:line="360" w:before="0" w:after="0"/>
        <w:ind w:firstLine="105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绘春花图</w:t>
      </w:r>
      <w:r>
        <w:rPr>
          <w:rFonts w:cs="Times New Roman" w:ascii="Times New Roman" w:hAnsi="Times New Roman"/>
          <w:szCs w:val="20"/>
        </w:rPr>
        <w:t>--------</w:t>
      </w:r>
      <w:r>
        <w:rPr>
          <w:rFonts w:ascii="Times New Roman" w:hAnsi="Times New Roman" w:cs="Times New Roman"/>
          <w:szCs w:val="20"/>
        </w:rPr>
        <w:t>竞相开放、色彩斑斓</w:t>
      </w:r>
    </w:p>
    <w:p>
      <w:pPr>
        <w:pStyle w:val="Web"/>
        <w:widowControl w:val="false"/>
        <w:spacing w:lineRule="auto" w:line="360" w:before="0" w:after="0"/>
        <w:ind w:firstLine="105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春风图</w:t>
      </w:r>
      <w:r>
        <w:rPr>
          <w:rFonts w:cs="Times New Roman" w:ascii="Times New Roman" w:hAnsi="Times New Roman"/>
          <w:szCs w:val="20"/>
        </w:rPr>
        <w:t>--------</w:t>
      </w:r>
      <w:r>
        <w:rPr>
          <w:rFonts w:ascii="Times New Roman" w:hAnsi="Times New Roman" w:cs="Times New Roman"/>
          <w:szCs w:val="20"/>
        </w:rPr>
        <w:t>轻柔和悦</w:t>
      </w:r>
    </w:p>
    <w:p>
      <w:pPr>
        <w:pStyle w:val="Web"/>
        <w:widowControl w:val="false"/>
        <w:spacing w:lineRule="auto" w:line="360" w:before="0" w:after="0"/>
        <w:ind w:firstLine="105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春雨图</w:t>
      </w:r>
      <w:r>
        <w:rPr>
          <w:rFonts w:cs="Times New Roman" w:ascii="Times New Roman" w:hAnsi="Times New Roman"/>
          <w:szCs w:val="20"/>
        </w:rPr>
        <w:t>--------</w:t>
      </w:r>
      <w:r>
        <w:rPr>
          <w:rFonts w:ascii="Times New Roman" w:hAnsi="Times New Roman" w:cs="Times New Roman"/>
          <w:szCs w:val="20"/>
        </w:rPr>
        <w:t>多、细、密、亮、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8:00Z</dcterms:created>
  <dc:creator>wutao</dc:creator>
  <dc:description/>
  <dc:language>en-US</dc:language>
  <cp:lastModifiedBy>周璟</cp:lastModifiedBy>
  <dcterms:modified xsi:type="dcterms:W3CDTF">2004-10-29T03:13:00Z</dcterms:modified>
  <cp:revision>100</cp:revision>
  <dc:subject/>
  <dc:title>春</dc:title>
</cp:coreProperties>
</file>