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第三单元单元说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个单元的诗文都是文情并茂的优美篇章，多数出自名家之手，具有一些共同的特点，如意境优美、构思精巧、语言精美、情景交融、富有诗情画意等。欣赏这几篇课文，既是提高读写听说能力的重要途径，又是一次美的巡礼；从中既可得到语文的滋养，又可得到审美的陶冶。大自然的美景，从春到夏，从秋到冬，会在学生心中留下美好的印象，从而激发他们热爱美、热爱大自然的思想感情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学习这几篇课文，要注意以下几点：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注重诵读，通过富有感情的美读来体会课文的意境，培养美的情趣，养成好的语感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理清思路，学习作品精巧的构思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将整体感知与抓住重点深入理解有机结合起来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深入作品的意境之中，体会作者的思想感情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注重品味语言，“披文以入情”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要以学生为主体，尝试自主、合作、探究的学习方法，贯彻知识和能力、过程和方法、情感态度和价值观三个方面的教育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有关综合性学习的具体建议，可参看后面的教学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03:00Z</dcterms:created>
  <dc:creator>wutao</dc:creator>
  <dc:description/>
  <dc:language>en-US</dc:language>
  <cp:lastModifiedBy>周璟</cp:lastModifiedBy>
  <dcterms:modified xsi:type="dcterms:W3CDTF">2004-10-29T06:14:00Z</dcterms:modified>
  <cp:revision>100</cp:revision>
  <dc:subject/>
  <dc:title>第三单元单元说明 </dc:title>
</cp:coreProperties>
</file>