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春》课后写作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一、寒来暑往，四季交替，你最喜欢哪一个季节呢？选一个写下来。题目自拟。</w:t>
      </w:r>
      <w:r>
        <w:rPr/>
        <w:t>600</w:t>
      </w:r>
      <w:r>
        <w:rPr/>
        <w:t>字左右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文中描绘的春花图中，作者没有局限在写春花本身，而是展开想象，由春花联想到秋实，请根据下面的描写展开联想，写一段</w:t>
      </w:r>
      <w:r>
        <w:rPr/>
        <w:t>100</w:t>
      </w:r>
      <w:r>
        <w:rPr/>
        <w:t>字左右的话。秋来了，风卷着枯叶飘落四方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6:34:00Z</dcterms:created>
  <dc:creator>zj</dc:creator>
  <dc:description/>
  <dc:language>en-US</dc:language>
  <cp:lastModifiedBy>zj</cp:lastModifiedBy>
  <dcterms:modified xsi:type="dcterms:W3CDTF">2004-07-29T07:16:00Z</dcterms:modified>
  <cp:revision>3</cp:revision>
  <dc:subject/>
  <dc:title>《春》课后写作题</dc:title>
</cp:coreProperties>
</file>