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春》同步练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选择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选出注音全对的一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眨眼</w:t>
      </w:r>
      <w:r>
        <w:rPr>
          <w:sz w:val="24"/>
        </w:rPr>
        <w:t>(</w:t>
      </w:r>
      <w:r>
        <w:rPr>
          <w:sz w:val="24"/>
        </w:rPr>
        <w:t>ｚｈ</w:t>
      </w:r>
      <w:r>
        <w:rPr>
          <w:sz w:val="24"/>
        </w:rPr>
        <w:t xml:space="preserve">ǎ)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应和</w:t>
      </w:r>
      <w:r>
        <w:rPr>
          <w:sz w:val="24"/>
        </w:rPr>
        <w:t>(</w:t>
      </w:r>
      <w:r>
        <w:rPr>
          <w:sz w:val="24"/>
        </w:rPr>
        <w:t>ｈ</w:t>
      </w:r>
      <w:r>
        <w:rPr>
          <w:sz w:val="24"/>
        </w:rPr>
        <w:t xml:space="preserve">è)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酝酿</w:t>
      </w:r>
      <w:r>
        <w:rPr>
          <w:sz w:val="24"/>
        </w:rPr>
        <w:t>(</w:t>
      </w:r>
      <w:r>
        <w:rPr>
          <w:sz w:val="24"/>
        </w:rPr>
        <w:t>ｙ</w:t>
      </w:r>
      <w:r>
        <w:rPr>
          <w:sz w:val="24"/>
        </w:rPr>
        <w:t>ú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ｒ</w:t>
      </w:r>
      <w:r>
        <w:rPr>
          <w:sz w:val="24"/>
        </w:rPr>
        <w:t>ǎ</w:t>
      </w:r>
      <w:r>
        <w:rPr>
          <w:sz w:val="24"/>
        </w:rPr>
        <w:t>ｎｇ</w:t>
      </w:r>
      <w:r>
        <w:rPr>
          <w:sz w:val="24"/>
        </w:rPr>
        <w:t>)</w:t>
      </w:r>
      <w:r>
        <w:rPr>
          <w:sz w:val="24"/>
        </w:rPr>
        <w:t>黄晕</w:t>
      </w:r>
      <w:r>
        <w:rPr>
          <w:sz w:val="24"/>
        </w:rPr>
        <w:t>(</w:t>
      </w:r>
      <w:r>
        <w:rPr>
          <w:sz w:val="24"/>
        </w:rPr>
        <w:t>ｙ</w:t>
      </w:r>
      <w:r>
        <w:rPr>
          <w:sz w:val="24"/>
        </w:rPr>
        <w:t>ú</w:t>
      </w:r>
      <w:r>
        <w:rPr>
          <w:sz w:val="24"/>
        </w:rPr>
        <w:t>ｎ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涨起来</w:t>
      </w:r>
      <w:r>
        <w:rPr>
          <w:sz w:val="24"/>
        </w:rPr>
        <w:t>(</w:t>
      </w:r>
      <w:r>
        <w:rPr>
          <w:sz w:val="24"/>
        </w:rPr>
        <w:t>ｚｈ</w:t>
      </w:r>
      <w:r>
        <w:rPr>
          <w:sz w:val="24"/>
        </w:rPr>
        <w:t>ǎ</w:t>
      </w:r>
      <w:r>
        <w:rPr>
          <w:sz w:val="24"/>
        </w:rPr>
        <w:t>ｎｇ</w:t>
      </w:r>
      <w:r>
        <w:rPr>
          <w:sz w:val="24"/>
        </w:rPr>
        <w:t xml:space="preserve">) </w:t>
      </w:r>
      <w:r>
        <w:rPr>
          <w:sz w:val="24"/>
        </w:rPr>
        <w:t>蓑草</w:t>
      </w:r>
      <w:r>
        <w:rPr>
          <w:sz w:val="24"/>
        </w:rPr>
        <w:t>(</w:t>
      </w:r>
      <w:r>
        <w:rPr>
          <w:sz w:val="24"/>
        </w:rPr>
        <w:t>ｓｕ</w:t>
      </w:r>
      <w:r>
        <w:rPr>
          <w:sz w:val="24"/>
        </w:rPr>
        <w:t>ā</w:t>
      </w:r>
      <w:r>
        <w:rPr>
          <w:sz w:val="24"/>
        </w:rPr>
        <w:t>ｉ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与“呼朋引伴”中“引”字同义的一项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引经据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引而不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引吭高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引人入胜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“盼望着，盼望着，东风来了，春天的脚步近了”的含义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春天迟迟不来，人们盼望了很久才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春天善解人意，人们盼望着盼望着就到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运用反复、拟人的修辞表达了盼春的急切心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东风是春天的先行官，东风到了，春天随后也就到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对《春》结尾的三个比喻的理解不正确的一项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第一个比喻是表现春天生命的开始，一切都是新的，给人以希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第二个比喻是描写春天给人带来美的想象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第三个比喻是强调春天蕴藏着无限的创造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这三个比喻生动地揭示了春天的个性“新”、“美”、“力”，热情洋溢地赞美了春天。抒发了作者对美好未来的憧憬与热烈的追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填空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《春》的作者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本学期我们还学过他的另一篇散文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《春》是一篇优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散文，全文可分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三部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“吹面不寒杨柳风”，这是南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《绝句》中的诗句。杨柳风，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起来了，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起来了，太阳的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起来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指出下列句子所用的修辞手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“吹面不寒杨柳风，”不错的，像母亲的手抚摸着你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他们的房屋，稀稀疏疏的，在雨里静默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野花遍地是：杂样儿，有名字的，没名字的，散在草丛里像眼睛，像星星，还眨呀眨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打两个滚，踢几脚球，赛几趟跑，捉几回迷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一切都像刚睡醒的样子，欣欣然张开了眼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阅读语段，回答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雨是最寻常的，一下就是三两天。可别恼。看，像牛毛、像花针、像细丝，密密地斜织着，人家屋顶上全笼着一层薄烟。树叶却绿得发亮，小草儿也青得逼你的眼。傍晚时候，上灯了，一点点黄晕的光，烘托出一片安静而和平的夜。在乡下，小路上，石桥边，有撑起伞慢慢走着的人，地里还有工作的农民，披着蓑衣戴着笠，他们的房屋，稀稀疏疏的，在雨里静默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问题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这段文字描绘了《春》中五幅图画之一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图。作者抓住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的特点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静景写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写到人，由近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请用横线画出正面描写春雨的句子；再用曲线画出侧面描写春雨的句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文中“密密地斜织着”的“斜”字，不仅在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而且也写了。“织”字是承上句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比喻，准确地表达出了春雨的动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文中“像牛毛、像花针、像细丝”三个喻体分别侧重描绘了春雨的特点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下列词类判断完全正确的一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傍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上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慢慢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动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副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形容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动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连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形容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连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副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连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形容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读语段回答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切都像刚睡醒的样子，欣欣然张开了眼。山朗润起来了，水涨起来了，太阳的脸红起来了。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桃树、杏树、梨树，你不让我，我不让你，都开满了花赶趟儿。红的像火，粉的像霞，白的像雪。花里带着甜味；花下成千成百的蜜蜂嗡嗡地闹着，大小的蝴蝶飞来飞去。野花遍是□杂样的，有名字的，没名字的，散在草丝里像眼睛，像星星，还眨呀眨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为文中□处填上恰当的标点。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第三自然段在书写时漏掉一句话，它应填的位置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应填在“白的像雪”的后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应填在“大小的蝴蝶飞来飞去”的后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应填在“花下成千成百的蜜蜂嗡嗡地闹着”的前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句话是：“闭的眼，树上仿佛已满是桃儿、杏儿、梨儿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为下列字注出文中的读音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第一自然段描述春天景象，先总写，后分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“春回大地，万物复苏”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“春山、春日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在第二自然段中找出描写春草下述特征的词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温顺柔和的草，讨人喜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萌动的幼芽，破土而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生的春草带着娇柔的姿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美丽的色泽，纯净而又新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第二自然段如果加上一个小标题，应是《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》，写出了小草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长势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第二自然段的后两句，写人的活动和人的感觉，其作用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让人感受到春草的柔软可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借风衬草，借人写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反衬春草勃发给人带来的欢乐，表现春草可爱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、第三自然段描绘了一幅争奇斗艳的画面，首句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二句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三句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写句写间之闹，五句写野花之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9</w:t>
      </w:r>
      <w:r>
        <w:rPr>
          <w:sz w:val="24"/>
        </w:rPr>
        <w:t>、“赶趟儿”原意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在本文中的意思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用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的修辞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、第三自然段中有一句想象，它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这与上下文构成了一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结合写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、这三个自然段，作者运用的语言是优美清新中透着朴素，尤其对字的锤炼更是略高一筹，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草偷偷从土里钻出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花下成千成百的蜜蜂嗡嗡闹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朗润起来了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这些加点字好在哪里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sz w:val="24"/>
        </w:rPr>
        <w:t>、这段共用了下列哪组的修辞方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比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拟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借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引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拟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比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排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夸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比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夸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排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引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拟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借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比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夸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sz w:val="24"/>
        </w:rPr>
        <w:t>、这三个自然段抒发了作者怎样的思想感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                 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读《春》的语段，回答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吹面不寒杨柳风”。不错的，像母亲的手抚摸着你。风里带来新翻的泥土的气息，混着青草味儿，还有各种花的香，都在微微润湿的空气里酝酿。鸟儿将巢安在繁花嫩叶中，高兴起来了，呼朋引伴地卖型清脆的喉咙，唱出宛转的曲子，跟轻风流水应和着。半背上的短笛，这时候也成天嘹亮地响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为下列形似字注音、组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嘹</w:t>
      </w:r>
      <w:r>
        <w:rPr>
          <w:sz w:val="24"/>
        </w:rPr>
        <w:t>(    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潦</w:t>
      </w:r>
      <w:r>
        <w:rPr>
          <w:sz w:val="24"/>
        </w:rPr>
        <w:t>(    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僚</w:t>
      </w:r>
      <w:r>
        <w:rPr>
          <w:sz w:val="24"/>
        </w:rPr>
        <w:t>(    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缭</w:t>
      </w:r>
      <w:r>
        <w:rPr>
          <w:sz w:val="24"/>
        </w:rPr>
        <w:t>(    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酝酿：原意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本文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还经常用来比喻事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的准备过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“吹面不寒杨柳风”一句诗出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白居易《忆江南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杜甫《望岳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王之涣《凉州词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南宋志南和尚《绝句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“吹面不寒杨柳风”中的“杨柳风”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，用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修辞方法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“</w:t>
      </w:r>
      <w:r>
        <w:rPr>
          <w:b/>
          <w:bCs/>
          <w:sz w:val="24"/>
        </w:rPr>
        <w:t>抚</w:t>
      </w:r>
      <w:r>
        <w:rPr>
          <w:sz w:val="24"/>
        </w:rPr>
        <w:t>摸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润</w:t>
      </w:r>
      <w:r>
        <w:rPr>
          <w:sz w:val="24"/>
        </w:rPr>
        <w:t>湿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嫩</w:t>
      </w:r>
      <w:r>
        <w:rPr>
          <w:sz w:val="24"/>
        </w:rPr>
        <w:t>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</w:t>
      </w:r>
      <w:r>
        <w:rPr>
          <w:b/>
          <w:bCs/>
          <w:sz w:val="24"/>
        </w:rPr>
        <w:t>和</w:t>
      </w:r>
      <w:r>
        <w:rPr>
          <w:sz w:val="24"/>
        </w:rPr>
        <w:t>”四个词中加粗字注音正确的一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ｆ</w:t>
      </w:r>
      <w:r>
        <w:rPr>
          <w:sz w:val="24"/>
        </w:rPr>
        <w:t xml:space="preserve">ú     </w:t>
      </w:r>
      <w:r>
        <w:rPr>
          <w:sz w:val="24"/>
        </w:rPr>
        <w:t>ｙ</w:t>
      </w:r>
      <w:r>
        <w:rPr>
          <w:sz w:val="24"/>
        </w:rPr>
        <w:t>ú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ｎ</w:t>
      </w:r>
      <w:r>
        <w:rPr>
          <w:sz w:val="24"/>
        </w:rPr>
        <w:t>ù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ｈ</w:t>
      </w:r>
      <w:r>
        <w:rPr>
          <w:sz w:val="24"/>
        </w:rPr>
        <w:t xml:space="preserve">é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ｆ</w:t>
      </w:r>
      <w:r>
        <w:rPr>
          <w:sz w:val="24"/>
        </w:rPr>
        <w:t xml:space="preserve">ǔ     </w:t>
      </w:r>
      <w:r>
        <w:rPr>
          <w:sz w:val="24"/>
        </w:rPr>
        <w:t>ｒ</w:t>
      </w:r>
      <w:r>
        <w:rPr>
          <w:sz w:val="24"/>
        </w:rPr>
        <w:t>ù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ｎ</w:t>
      </w:r>
      <w:r>
        <w:rPr>
          <w:sz w:val="24"/>
        </w:rPr>
        <w:t>ù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ｈ</w:t>
      </w:r>
      <w:r>
        <w:rPr>
          <w:sz w:val="24"/>
        </w:rPr>
        <w:t>é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ｆ</w:t>
      </w:r>
      <w:r>
        <w:rPr>
          <w:sz w:val="24"/>
        </w:rPr>
        <w:t xml:space="preserve">ú     </w:t>
      </w:r>
      <w:r>
        <w:rPr>
          <w:sz w:val="24"/>
        </w:rPr>
        <w:t>ｙ</w:t>
      </w:r>
      <w:r>
        <w:rPr>
          <w:sz w:val="24"/>
        </w:rPr>
        <w:t>ù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ｎ</w:t>
      </w:r>
      <w:r>
        <w:rPr>
          <w:sz w:val="24"/>
        </w:rPr>
        <w:t>è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ｈ</w:t>
      </w:r>
      <w:r>
        <w:rPr>
          <w:sz w:val="24"/>
        </w:rPr>
        <w:t xml:space="preserve">è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ｆ</w:t>
      </w:r>
      <w:r>
        <w:rPr>
          <w:sz w:val="24"/>
        </w:rPr>
        <w:t xml:space="preserve">ǔ     </w:t>
      </w:r>
      <w:r>
        <w:rPr>
          <w:sz w:val="24"/>
        </w:rPr>
        <w:t>ｒ</w:t>
      </w:r>
      <w:r>
        <w:rPr>
          <w:sz w:val="24"/>
        </w:rPr>
        <w:t>ù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ｎ</w:t>
      </w:r>
      <w:r>
        <w:rPr>
          <w:sz w:val="24"/>
        </w:rPr>
        <w:t>è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ｈ</w:t>
      </w:r>
      <w:r>
        <w:rPr>
          <w:sz w:val="24"/>
        </w:rPr>
        <w:t>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“卖型”一词在本文的解释是“炫耀”，这里运用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的手法，达到赞美的目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“像母亲的手抚摸着你”一句中的“抚摸”二字写出了春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温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轻盈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爱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轻柔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温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轻柔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温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柔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语段第一句写出春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；是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角度写的；第二句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角度写出了春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；第三四句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角度写出了春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这样写把无形无味无色的春风写得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有味，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“沾衣欲湿杏花雨，</w:t>
      </w:r>
      <w:r>
        <w:rPr>
          <w:sz w:val="24"/>
        </w:rPr>
        <w:t>(                )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补上诗句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朱自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背影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景抒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盼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绘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赞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志南和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春风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朗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引用、比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拟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比喻、拟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排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拟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雨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春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细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轻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动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运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面描写的句子：“像牛毛……薄烟”；侧面描写：“树叶……你的眼”；“一点点……晕的光”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春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细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且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细且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细且飘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ｚｕ</w:t>
      </w:r>
      <w:r>
        <w:rPr>
          <w:sz w:val="24"/>
        </w:rPr>
        <w:t>ā</w:t>
      </w:r>
      <w:r>
        <w:rPr>
          <w:sz w:val="24"/>
        </w:rPr>
        <w:t>ｎ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ｃ</w:t>
      </w:r>
      <w:r>
        <w:rPr>
          <w:sz w:val="24"/>
        </w:rPr>
        <w:t>á</w:t>
      </w:r>
      <w:r>
        <w:rPr>
          <w:sz w:val="24"/>
        </w:rPr>
        <w:t>ｎ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ｔ</w:t>
      </w:r>
      <w:r>
        <w:rPr>
          <w:sz w:val="24"/>
        </w:rPr>
        <w:t>à</w:t>
      </w:r>
      <w:r>
        <w:rPr>
          <w:sz w:val="24"/>
        </w:rPr>
        <w:t>ｎ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ｆ</w:t>
      </w:r>
      <w:r>
        <w:rPr>
          <w:sz w:val="24"/>
        </w:rPr>
        <w:t xml:space="preserve">ú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B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软绵绵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钻出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嫩嫩的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绿绿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草图，情态，质地，色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花图，春花竞放，花色之美，花果之甜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赶得上，各种果树争先恐后地开花、拟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闭了眼，树上仿佛已经满是桃儿、杏儿、梨儿、虚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明春草破土萌发，满山遍野生长出来，显示了不可压抑的生命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仅有嗡嗡的声响，而且呈现出一派喧嚣沸腾的景象，一个闹字，境界全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出了春山的光泽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春天美丽，生机勃勃景象的喜爱和赞美，对未来的憧憬之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ｌｉ</w:t>
      </w:r>
      <w:r>
        <w:rPr>
          <w:sz w:val="24"/>
        </w:rPr>
        <w:t>á</w:t>
      </w:r>
      <w:r>
        <w:rPr>
          <w:sz w:val="24"/>
        </w:rPr>
        <w:t>ｏ嘹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ｌｉ</w:t>
      </w:r>
      <w:r>
        <w:rPr>
          <w:sz w:val="24"/>
        </w:rPr>
        <w:t>ǎ</w:t>
      </w:r>
      <w:r>
        <w:rPr>
          <w:sz w:val="24"/>
        </w:rPr>
        <w:t>ｏ潦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ｌｉ</w:t>
      </w:r>
      <w:r>
        <w:rPr>
          <w:sz w:val="24"/>
        </w:rPr>
        <w:t>á</w:t>
      </w:r>
      <w:r>
        <w:rPr>
          <w:sz w:val="24"/>
        </w:rPr>
        <w:t>ｏ官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ｌｉ</w:t>
      </w:r>
      <w:r>
        <w:rPr>
          <w:sz w:val="24"/>
        </w:rPr>
        <w:t>á</w:t>
      </w:r>
      <w:r>
        <w:rPr>
          <w:sz w:val="24"/>
        </w:rPr>
        <w:t>ｏ缭乱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造酒。各种气息在空气中像发酵似的越来越浓，逐渐达到成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风、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贬义褒用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柔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触觉；嗅觉；芳香；视觉和听觉，和悦；声、情、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吹面不寒杨柳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0:53:00Z</dcterms:created>
  <dc:creator>wutao</dc:creator>
  <dc:description/>
  <dc:language>en-US</dc:language>
  <cp:lastModifiedBy>zj</cp:lastModifiedBy>
  <dcterms:modified xsi:type="dcterms:W3CDTF">2004-07-29T07:39:00Z</dcterms:modified>
  <cp:revision>100</cp:revision>
  <dc:subject/>
  <dc:title>春</dc:title>
</cp:coreProperties>
</file>