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杜晚香》与《春》对比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节选自丁玲《杜晚香》中描写阳春的一段文字与朱自清的《春》作比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春天来了，春风带着黄沙，在塬上飞驰；干燥的空气把仅有的一点水蒸气吸干了，地上裂开了缝，人们望着老天叹气。可是草却不声不响地从这个缝隙、那个缝隙钻了出来，一小片一小片的染绿了大地。树芽也慢慢伸长，灰色的、土色的山沟沟里，不断地传出汩汩的流水声音，一条细细的溪水寂寞地低低吟诵。那条间或走过一小群一小群牛羊的陡峭的山路，迤迤逦逦，高高低低。从路边乱石垒的短墙里，伸出一枝盛开的耀眼的红杏，惹得沟这边，沟那边，上沟下沟的人们，投过欣喜的眼光。呵！这就是春天，压不住，冻不垮，干不死的春天。万物总是这样倔强地迎着阳光抬起头来，挺起身躯，显示出它们生命的力量。</w:t>
      </w:r>
    </w:p>
    <w:p>
      <w:pPr>
        <w:pStyle w:val="Style15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</w:rPr>
        <w:t>简析：</w:t>
      </w:r>
      <w:r>
        <w:rPr>
          <w:rFonts w:ascii="Times New Roman" w:hAnsi="Times New Roman" w:cs="Times New Roman"/>
          <w:sz w:val="24"/>
        </w:rPr>
        <w:t>这段文字从压抑的春光入手，用拟人等修辞手法，描绘了北方春天来到时物与人的变化。虽然没有鸟语花香，但那小草、树芽、流水，尤其是那仅有的一枝盛开的红杏却展示了春天那“压不住，冻不垮，干不死”的顽强的生命力。语段末尾“万物总是这样倔强地迎着阳光抬起头来，挺起身躯”，点明了这春光从荒漠沉闷中给人以激情和希望，寓意深长含蓄。《春》文虽然也写春，但写法、内容大不相同，它从盼春入手，用比喻、拟人等修辞手法，绘出一幅幅动人的春景图，用勾连映衬，烘托渲染，使画面春意更浓，春意更深。结尾用三个比喻，以美好的形象感染读者，从思想上启迪读者，含意深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0:00Z</dcterms:created>
  <dc:creator>zj</dc:creator>
  <dc:description/>
  <dc:language>en-US</dc:language>
  <cp:lastModifiedBy>zj</cp:lastModifiedBy>
  <dcterms:modified xsi:type="dcterms:W3CDTF">2004-07-29T07:02:00Z</dcterms:modified>
  <cp:revision>3</cp:revision>
  <dc:subject/>
  <dc:title>《杜晚香》与《春》对比阅读</dc:title>
</cp:coreProperties>
</file>