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春》拓展阅读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临窗看柳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年春天，虽然春寒料峭，但柳枝仍早早返绿，一夜之间，新绿满枝，煞是可爱。但我因为竞选课代表失败了，心情很不好，坐在椅子上，呆呆地望着窗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乍起，柳枝欢快地笑着、跳着，展示着自己，眼角、眉间洋溢着无限的欢乐。我似乎听到一曲柳哨的歌。歌声中片片柳絮随风飘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会儿，风停了，柳枝恢复了它的平静，垂了下去，它不能载歌载舞了，心中一定有着淡淡的忧伤，虽是这样，柳枝依然保留着那象征活力的绿色，希望能再把绿色写在天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这样，柳枝周而复始地飘起、落下；年复一年地返青、枯黄，永恒不变如一条真理。我看了许久，也明白了许多；如果你有空，就看看窗外，看看柳树，用心去体会，你也会明白许多的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“料峭”的含义是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；文章开头写“春寒料峭”是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从全文看，柳枝的突出特点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首段中的“窗外”和结尾一段中的“窗外”含义完全一样吗？说明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从全文构思、组材的特点来看，将“飘起、落下”的词序调换为“落下、飘起”可以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结尾说“我”明白了许多。据你看，“我”明白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从文章结尾看，作者说因为“我看了许久”，所以“我明白了许多”，并且说“用心去体会，你也会明白许多”。那么，将本文的题目改为“由临窗看柳想到的……”可以吗？说明理由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微寒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衬托柳枝生命力的顽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乐观、积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不完全一样。前一个指实景，后一个指更广阔的天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①本文先写柳枝返绿、随风飘舞时的欢快情景，然后才写它落下时的情态，因此，说“飘起、落下”符合文章的组材顺序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从构思看本文采用以物写人的方式，主要为了突出说明人不仅在顺利时应尽显才华，更应在失意时保持乐观、积极的态度，因此不能调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要求：紧扣材料，思想感情积极健康，语言流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不可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从选材和写作重点看，本文主要落笔在“看”上，而“由临窗看柳想到的”应主要写“想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从表达方式看，本文侧重于记叙，而“由临窗看柳想到的”应侧重于议论、抒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从文体看，本文属记叙文体，而“由临窗看柳想到的”可以写成议论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31:00Z</dcterms:created>
  <dc:creator>wutao</dc:creator>
  <dc:description/>
  <dc:language>en-US</dc:language>
  <cp:lastModifiedBy>zj</cp:lastModifiedBy>
  <dcterms:modified xsi:type="dcterms:W3CDTF">2004-07-29T06:33:00Z</dcterms:modified>
  <cp:revision>100</cp:revision>
  <dc:subject/>
  <dc:title>《春》拓展阅读</dc:title>
</cp:coreProperties>
</file>