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b/>
          <w:bCs/>
          <w:color w:val="000000"/>
          <w:sz w:val="28"/>
          <w:szCs w:val="21"/>
        </w:rPr>
        <w:t>《春》教学建议</w:t>
      </w:r>
      <w:r>
        <w:rPr>
          <w:b/>
          <w:bCs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一、反复诵读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诵读是学习语文的重要方式，特别是学习文学作品，更要在诵读中体会其美感。诵读可分几个步骤进行：一是认知性朗读，目的是读准字音，疏通字词。二是感知性朗读，目的是了解课文内容，对课文有一个整体感知。三是涵泳性阅读，深入到作品的意境之中，细细地涵泳品味，可采用默读与朗读相结合的方式进行阅读。四是声情并茂地朗读，力求传达出作品的意境、风格与美感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二、理清思路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叶圣陶先生说：“作者思有路，遵路识斯真。”理清思路是理解课文的重要手段。要引导学生通过把握关键语句来提纲挈领，理清思路，这一步宜采用跳读的方式进行，在教学处理上要简明扼要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三、品味语言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理清思路之后，就要抓住重点品味、理解、赏析作品了，要注重对语言的品味。《春》的语言非常精美，准确生动，朴实鲜活，意味隽永，可品味的地方很多，如文中动词的运用、句式的变化、口语的穿插……都是很有味道的。这一个步骤，要注意突出重点，抓住精彩的地方深入体会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四、联想拓展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古今中外写春的作品很多，教师可引导学生广泛阅读，开阔视野，拓展思路。可采用诗文朗诵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如《春之声》诗文朗诵会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等形式引导学生搞活动，激发学生兴趣，培养学生的审美情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06:00Z</dcterms:created>
  <dc:creator>wutao</dc:creator>
  <dc:description/>
  <dc:language>en-US</dc:language>
  <cp:lastModifiedBy>zj</cp:lastModifiedBy>
  <dcterms:modified xsi:type="dcterms:W3CDTF">2004-10-29T06:24:00Z</dcterms:modified>
  <cp:revision>100</cp:revision>
  <dc:subject/>
  <dc:title>《春》教学建议 </dc:title>
</cp:coreProperties>
</file>