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《春》练习说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　</w:t>
      </w:r>
      <w:r>
        <w:rPr>
          <w:color w:val="000000"/>
          <w:szCs w:val="21"/>
        </w:rPr>
        <w:t>用抑扬顿挫的声调，有感情地反复朗读课文，直至背下来，并细心品味课文中描写的江南春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设题意图：通过朗读课文，感受课文内容；在反复朗读的过程中培养学生的语感；要求有感情地朗读，让学生深入到作品的意境之中，细心品味，入情入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朗读指导：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读准字音，读清句读，熟悉课文，这是朗读好的前提。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细心体会，理解课文，建立与课文内容相吻合的内心视象，这是朗读好的基础。</w:t>
      </w:r>
      <w:r>
        <w:rPr>
          <w:color w:val="000000"/>
          <w:szCs w:val="21"/>
        </w:rPr>
        <w:t>(3)</w:t>
      </w:r>
      <w:r>
        <w:rPr>
          <w:color w:val="000000"/>
          <w:szCs w:val="21"/>
        </w:rPr>
        <w:t>以情带声，随课文思想内容与作者情感轨迹，读出抑扬顿挫，读出轻重缓急，读出作品的美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　</w:t>
      </w:r>
      <w:r>
        <w:rPr>
          <w:color w:val="000000"/>
          <w:szCs w:val="21"/>
        </w:rPr>
        <w:t>课文语言生动形象，富有表现力和感染力。仔细揣摩下列语句，回答括号中的问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设题意图：文学是语言的艺术，刘勰说：“夫缀文者，情动而辞发；观文者，披文以入情。”语言是作品思想内容和作者思想感情的载体，也是读者领悟作品思想内容、体会作者思想感情的桥梁，所以品味语言是语文学习的一项重要内容，也是设置本题的主要意图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解题思路：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语言的运用不是孤立的，词语用得是否恰当，是否富有表现力，要看词语所在的语言环境，因此，词不离句，句不离篇，根据语境品味语言，应该成为解题的重要思路。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如果就语言论语言，那将索然无味，也是没有多大意义的。应该以语言为载体、为中介，品味语言所表现的内容，所表达的思想感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小草偷偷地从土里钻出来，嫩嫩的，绿绿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想像“小草偷偷地从土里钻出来”的情景对于这个问题可引导学生充分展开想像，让学生想像的翅膀自由地飞翔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你能说出“偷偷地”和“钻”这些词语好在哪里吗</w:t>
      </w:r>
      <w:r>
        <w:rPr>
          <w:color w:val="000000"/>
          <w:szCs w:val="21"/>
        </w:rPr>
        <w:t>?“</w:t>
      </w:r>
      <w:r>
        <w:rPr>
          <w:color w:val="000000"/>
          <w:szCs w:val="21"/>
        </w:rPr>
        <w:t>偷偷地”和“钻”写出了春草破土而出的挤劲，写出了不经意之间，春草已悄然而出的情景和作者惊喜的感觉。同时，这样写使无意识、无情感的小草也似乎有了意识，有了情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嫩嫩的，绿绿的”本该用在“小草”前面，为什么放在句末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放在句末，单独从句子中拿出来，主要是为了强调，突出小草嫩绿的特点；同时，这样写，也使句子变得生动活泼，富有生气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“</w:t>
      </w:r>
      <w:r>
        <w:rPr>
          <w:color w:val="000000"/>
          <w:szCs w:val="21"/>
        </w:rPr>
        <w:t>吹面不寒杨柳风”，不错的，像母亲的手抚摸着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春风“像母亲的手抚摸着你”，这是什么感觉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学生对这个问题的回答可能多种多样，只要是合乎情理，都要予以肯定。如“温暖”“亲切”“慈爱”“幸福”“深含感情”等均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春风除了像母亲的手，你还觉得像什么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对这个问题的回答也应该是丰富多彩的，要引导学生充分展开联想与想像，只要合乎情理即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三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题略</w:t>
      </w:r>
      <w:r>
        <w:rPr>
          <w:color w:val="000000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春天像刚落地的娃娃，从头到脚都是新的，它生长着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春天像小姑娘，花枝招展的，笑着，走着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春天像健壮的青年，有铁一般的胳膊和腰脚，领着我们上前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三个比喻各表现了春天景象的什么特点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参见“课文研讨”的有关内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你还能用别的比喻赞美春天吗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此题也是开放型的联想拓展题，应引导学生放开思路，根据春天的特点，寻找恰当的比喻赞美春天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研讨这道题，既要体会课文语言运用之妙，又要学一点有关比喻的修辞知识。本单元比喻很多，头一课学点这方面的知识，后面各课都可运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05:00Z</dcterms:created>
  <dc:creator>wutao</dc:creator>
  <dc:description/>
  <dc:language>en-US</dc:language>
  <cp:lastModifiedBy>周璟</cp:lastModifiedBy>
  <dcterms:modified xsi:type="dcterms:W3CDTF">2004-10-29T06:23:00Z</dcterms:modified>
  <cp:revision>100</cp:revision>
  <dc:subject/>
  <dc:title>《春》练习说明 </dc:title>
</cp:coreProperties>
</file>