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rFonts w:cs="宋体;SimSun" w:ascii="宋体;SimSun" w:hAnsi="宋体;SimSun"/>
          <w:b/>
          <w:sz w:val="28"/>
          <w:szCs w:val="18"/>
        </w:rPr>
        <w:t>“</w:t>
      </w:r>
      <w:r>
        <w:rPr>
          <w:b/>
          <w:sz w:val="28"/>
          <w:szCs w:val="18"/>
        </w:rPr>
        <w:t>理读</w:t>
      </w:r>
      <w:r>
        <w:rPr>
          <w:b/>
          <w:sz w:val="28"/>
          <w:szCs w:val="18"/>
        </w:rPr>
        <w:t>·</w:t>
      </w:r>
      <w:r>
        <w:rPr>
          <w:b/>
          <w:sz w:val="28"/>
          <w:szCs w:val="18"/>
        </w:rPr>
        <w:t>品读</w:t>
      </w:r>
      <w:r>
        <w:rPr>
          <w:b/>
          <w:sz w:val="28"/>
          <w:szCs w:val="18"/>
        </w:rPr>
        <w:t>·</w:t>
      </w:r>
      <w:r>
        <w:rPr>
          <w:b/>
          <w:sz w:val="28"/>
          <w:szCs w:val="18"/>
        </w:rPr>
        <w:t>悟读”的理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18"/>
        </w:rPr>
      </w:pPr>
      <w:r>
        <w:rPr>
          <w:rFonts w:cs="宋体;SimSun" w:ascii="宋体;SimSun" w:hAnsi="宋体;SimSun"/>
          <w:b/>
          <w:bCs/>
          <w:sz w:val="28"/>
          <w:szCs w:val="18"/>
        </w:rPr>
        <w:t>——</w:t>
      </w:r>
      <w:r>
        <w:rPr>
          <w:b/>
          <w:bCs/>
          <w:sz w:val="28"/>
          <w:szCs w:val="18"/>
        </w:rPr>
        <w:t>听《春》一课有感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生活中，人们喜爱“源头活水”，因为“活水”灵动活泼，逸于生气，“源头活水”溪流欢畅。语文教学，在课改中也面临一个“源头活水”的问题。吕淑湘先生说，如果说教学是一把钥匙，那么，它的名字叫做“活”。语文是语言的艺术，语文教学更是一门博文精深的艺术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长期以来，语文教学一直在低谷徘徊，质量不能尽如人意。吕淑湘先生说：“困难，长期得不到解决的时候，如果退一步在根本问题上重新思考一番，往往头脑更加清醒，更容易找到解决问题的途径。”前次听了我校教学经验丰富的语文组组长李芳老师的一堂《春》的公开课，我感触颇深。</w:t>
      </w:r>
    </w:p>
    <w:p>
      <w:pPr>
        <w:pStyle w:val="Normal"/>
        <w:spacing w:lineRule="auto" w:line="360"/>
        <w:ind w:firstLine="480"/>
        <w:rPr>
          <w:b/>
          <w:b/>
          <w:bCs/>
          <w:szCs w:val="18"/>
        </w:rPr>
      </w:pPr>
      <w:r>
        <w:rPr>
          <w:b/>
          <w:bCs/>
          <w:szCs w:val="18"/>
        </w:rPr>
        <w:t>一、始终将学生放在“学习主体”的地位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不管采取何种教学方法，我们首先要考虑到的问题应该是如何最大程度地调动学生的积极性、主动性。在本堂课教学中，李芳老师采用“理读—品读—悟读”的教学法，把课堂交给学生，真正做到学生是课堂的主人。语文课从一定意义上说，是训练课，是理解和运用语言的训练课，而接受训练的是学生。因此，可以这样说，没有训练的语文课不是成功的语文课。学生在教师指导下的学习活动就是在接受“训练”。李芳老师的课上，教师只是学生阅读和表达训练的组织者，我们见不到教师过多的讲解——因为教师教学的目的是为了使学生自己在读的过程中去“有所得”，而这样的课学生通过努力又完全可能自己解决问题。</w:t>
      </w:r>
    </w:p>
    <w:p>
      <w:pPr>
        <w:pStyle w:val="Normal"/>
        <w:spacing w:lineRule="auto" w:line="360"/>
        <w:ind w:firstLine="480"/>
        <w:rPr>
          <w:b/>
          <w:b/>
          <w:bCs/>
          <w:szCs w:val="18"/>
        </w:rPr>
      </w:pPr>
      <w:r>
        <w:rPr>
          <w:b/>
          <w:bCs/>
          <w:szCs w:val="18"/>
        </w:rPr>
        <w:t>二、充分运用教育心理学原理激发学生学习的积极情绪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这节课，学生学得活跃，教师上得轻松。除了李芳老师的教学设计巧妙之外，她善于运用教育心理学组织课堂教学，不能不说是非常突出的一个特点，教师充分利用“鼓励机制”。注意表扬，或用语言表扬，或投去赞许的目光；不批评任何一个在回答问题中出现错误的学生，多是给予引导或鼓励（鼓励其大胆思考）；即使纠正学生答题的方向性错误，也往往是小声提示，保护学生的自尊心，收到了很好效果。我想，这些离开教师对心理学、教育学的学习和理解是难以做到的。</w:t>
      </w:r>
    </w:p>
    <w:p>
      <w:pPr>
        <w:pStyle w:val="Normal"/>
        <w:spacing w:lineRule="auto" w:line="360"/>
        <w:ind w:firstLine="480"/>
        <w:rPr>
          <w:b/>
          <w:b/>
          <w:bCs/>
          <w:szCs w:val="18"/>
        </w:rPr>
      </w:pPr>
      <w:r>
        <w:rPr>
          <w:b/>
          <w:bCs/>
          <w:szCs w:val="18"/>
        </w:rPr>
        <w:t>三、注意控制了课堂的多变性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这节课的最大特点是学生“感悟的激活性”，学生在理读—品读—悟读中处处体现了“活”。但是，整堂课教师课堂的组织、控制也随之表现了“活”字，即教师也因时而异，因势利导，导中有活，活中利悟。从整堂课的教学来看，课程改革对教师的教学经验、文化素养提出了更高的要求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虽然新课程改革的实施时间还较短，但也取得一些令人欣喜的成效，伴随着新课程改革的不断深入，学生学习的自主性将不断地得到发挥，绑在学生身上那根深蒂固的应试教育将逐渐被解开，这也更激发了广大师生坚定不移投入实验的决心与信心。我确信，这是实施课程改革中的一枝小荷，一定会迎来更多的蜻蜓立在上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9:13:00Z</dcterms:created>
  <dc:creator>wutao</dc:creator>
  <dc:description/>
  <dc:language>en-US</dc:language>
  <cp:lastModifiedBy>周璟</cp:lastModifiedBy>
  <dcterms:modified xsi:type="dcterms:W3CDTF">2004-10-29T06:32:00Z</dcterms:modified>
  <cp:revision>100</cp:revision>
  <dc:subject/>
  <dc:title>“理读·品读·悟读”的理论</dc:title>
</cp:coreProperties>
</file>