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春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要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讲析春花图、春风图，选点突破，掌握课文写景特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步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检查知识掌握和背诵情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听写生字词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集体背诵</w:t>
      </w:r>
      <w:r>
        <w:rPr>
          <w:rFonts w:cs="Times New Roman" w:ascii="Times New Roman" w:hAnsi="Times New Roman"/>
          <w:sz w:val="24"/>
        </w:rPr>
        <w:t>1~5</w:t>
      </w:r>
      <w:r>
        <w:rPr>
          <w:rFonts w:ascii="Times New Roman" w:hAnsi="Times New Roman" w:cs="Times New Roman"/>
          <w:sz w:val="24"/>
        </w:rPr>
        <w:t>段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请语感较好的同学作背诵表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诵读赏析“春花图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集体诵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小组讨论，合作探究以下问题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朱自清先生细笔细绘，把现实生活中的春花移到笔下，一幅春花图气息浓郁、春意盎然，读来仿佛使人置身于烂漫春花的美景中，哪些语句突出了春花开得热烈、色彩美丽、味道怡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绘写春花，作者运用了哪些修辞手法？说说表达效果是怎样的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散在草丛里，像眼睛，像星星，还眨呀眨的。”这是写野花之多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这段文字的立体感是怎样体现出来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试举出本段中选词准确精当的例子，你能尽可能多地举出一字传神的诗文事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针对同学们的讨论和推举代表的回答情况，教师适时引导、点评、明确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你不让我，我不让你，都开满了花赶趟儿”“红的像火，粉的像霞，白的像雪”“花里带着甜味儿”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  <w:em w:val="underDot"/>
        </w:rPr>
        <w:t>拟人</w:t>
      </w:r>
      <w:r>
        <w:rPr>
          <w:rFonts w:ascii="Times New Roman" w:hAnsi="Times New Roman" w:cs="Times New Roman"/>
          <w:sz w:val="24"/>
        </w:rPr>
        <w:t>：“你不让我，我不让你，都开满了花赶趟儿”形象地写出了桃树、杏树、梨树竞相开放的花态；</w:t>
      </w:r>
      <w:r>
        <w:rPr>
          <w:rFonts w:ascii="Times New Roman" w:hAnsi="Times New Roman" w:cs="Times New Roman"/>
          <w:sz w:val="24"/>
          <w:em w:val="underDot"/>
        </w:rPr>
        <w:t>比喻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  <w:em w:val="underDot"/>
        </w:rPr>
        <w:t>排比</w:t>
      </w:r>
      <w:r>
        <w:rPr>
          <w:rFonts w:ascii="Times New Roman" w:hAnsi="Times New Roman" w:cs="Times New Roman"/>
          <w:sz w:val="24"/>
        </w:rPr>
        <w:t>：“红的像火，粉的像霞，白的像雪”，以形象喻色彩，色彩更为鲜明，具体生动；用花下的蜜蜂、蝴蝶，</w:t>
      </w:r>
      <w:r>
        <w:rPr>
          <w:rFonts w:ascii="Times New Roman" w:hAnsi="Times New Roman" w:cs="Times New Roman"/>
          <w:sz w:val="24"/>
          <w:em w:val="underDot"/>
        </w:rPr>
        <w:t>反衬</w:t>
      </w:r>
      <w:r>
        <w:rPr>
          <w:rFonts w:ascii="Times New Roman" w:hAnsi="Times New Roman" w:cs="Times New Roman"/>
          <w:sz w:val="24"/>
        </w:rPr>
        <w:t>花多、花艳、花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这是用“眼睛”“星星”作比，写闪闪发光、轻轻摆动的野花的明丽色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首先，这一段的行文由树上到花下到遍地很有层次；其次，这段文字注意色与味、虚与实、动与静的配合：由与前后照应的“红的像火，粉的像霞，白的像雪”说到“花里带着甜味儿”色彩与甜味相勾连；由花味甜联想到果实，实与虚相结合，蜂闹蝶舞与繁茂鲜艳的花们相映衬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如“花下成千成百的蜜蜂嗡嗡地</w:t>
      </w:r>
      <w:r>
        <w:rPr>
          <w:rFonts w:ascii="Times New Roman" w:hAnsi="Times New Roman" w:cs="Times New Roman"/>
          <w:sz w:val="24"/>
          <w:em w:val="underDot"/>
        </w:rPr>
        <w:t>闹</w:t>
      </w:r>
      <w:r>
        <w:rPr>
          <w:rFonts w:ascii="Times New Roman" w:hAnsi="Times New Roman" w:cs="Times New Roman"/>
          <w:sz w:val="24"/>
        </w:rPr>
        <w:t>着”可用“叫”同义替换，但“叫”只是单纯的声音上的感受，体现不出沸腾喧嚣的热闹景象。作者着一“闹”字，除了声响外，还有沸腾的热闹景象，内涵丰富，境界全出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字传神的佳话，同学们会举出唐代苦吟诗人贾岛《题李凝幽居》“鸟宿池边树，僧敲月下门”的故事，再如“红杏枝头春意</w:t>
      </w:r>
      <w:r>
        <w:rPr>
          <w:rFonts w:ascii="Times New Roman" w:hAnsi="Times New Roman" w:cs="Times New Roman"/>
          <w:sz w:val="24"/>
          <w:em w:val="underDot"/>
        </w:rPr>
        <w:t>闹</w:t>
      </w:r>
      <w:r>
        <w:rPr>
          <w:rFonts w:ascii="Times New Roman" w:hAnsi="Times New Roman" w:cs="Times New Roman"/>
          <w:sz w:val="24"/>
        </w:rPr>
        <w:t>”“春风又</w:t>
      </w:r>
      <w:r>
        <w:rPr>
          <w:rFonts w:ascii="Times New Roman" w:hAnsi="Times New Roman" w:cs="Times New Roman"/>
          <w:sz w:val="24"/>
          <w:em w:val="underDot"/>
        </w:rPr>
        <w:t>绿</w:t>
      </w:r>
      <w:r>
        <w:rPr>
          <w:rFonts w:ascii="Times New Roman" w:hAnsi="Times New Roman" w:cs="Times New Roman"/>
          <w:sz w:val="24"/>
        </w:rPr>
        <w:t>江南岸”“两个黄鹂</w:t>
      </w:r>
      <w:r>
        <w:rPr>
          <w:rFonts w:ascii="Times New Roman" w:hAnsi="Times New Roman" w:cs="Times New Roman"/>
          <w:sz w:val="24"/>
          <w:em w:val="underDot"/>
        </w:rPr>
        <w:t>鸣</w:t>
      </w:r>
      <w:r>
        <w:rPr>
          <w:rFonts w:ascii="Times New Roman" w:hAnsi="Times New Roman" w:cs="Times New Roman"/>
          <w:sz w:val="24"/>
        </w:rPr>
        <w:t>翠柳”“踏花归来马蹄</w:t>
      </w:r>
      <w:r>
        <w:rPr>
          <w:rFonts w:ascii="Times New Roman" w:hAnsi="Times New Roman" w:cs="Times New Roman"/>
          <w:sz w:val="24"/>
          <w:em w:val="underDot"/>
        </w:rPr>
        <w:t>香</w:t>
      </w:r>
      <w:r>
        <w:rPr>
          <w:rFonts w:ascii="Times New Roman" w:hAnsi="Times New Roman" w:cs="Times New Roman"/>
          <w:sz w:val="24"/>
        </w:rPr>
        <w:t>”“天街小雨</w:t>
      </w:r>
      <w:r>
        <w:rPr>
          <w:rFonts w:ascii="Times New Roman" w:hAnsi="Times New Roman" w:cs="Times New Roman"/>
          <w:sz w:val="24"/>
          <w:em w:val="underDot"/>
        </w:rPr>
        <w:t>润</w:t>
      </w:r>
      <w:r>
        <w:rPr>
          <w:rFonts w:ascii="Times New Roman" w:hAnsi="Times New Roman" w:cs="Times New Roman"/>
          <w:sz w:val="24"/>
        </w:rPr>
        <w:t>如酥”“处处闻</w:t>
      </w:r>
      <w:r>
        <w:rPr>
          <w:rFonts w:ascii="Times New Roman" w:hAnsi="Times New Roman" w:cs="Times New Roman"/>
          <w:sz w:val="24"/>
          <w:em w:val="underDot"/>
        </w:rPr>
        <w:t>啼</w:t>
      </w:r>
      <w:r>
        <w:rPr>
          <w:rFonts w:ascii="Times New Roman" w:hAnsi="Times New Roman" w:cs="Times New Roman"/>
          <w:sz w:val="24"/>
        </w:rPr>
        <w:t>鸟”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模仿本段立体写景的手法，以“冬日雪景”为情景</w:t>
      </w:r>
      <w:r>
        <w:rPr>
          <w:rFonts w:ascii="Times New Roman" w:hAnsi="Times New Roman" w:cs="Times New Roman"/>
          <w:sz w:val="24"/>
          <w:em w:val="underDot"/>
        </w:rPr>
        <w:t>口头描述片断</w:t>
      </w:r>
      <w:r>
        <w:rPr>
          <w:rFonts w:ascii="Times New Roman" w:hAnsi="Times New Roman" w:cs="Times New Roman"/>
          <w:sz w:val="24"/>
        </w:rPr>
        <w:t>，尽可能地运用比喻、拟人修辞手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诵读赏析“春风图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教师范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无疑，在草、花、风、雨的景致中，风因其无形、无味、无色是最难绘写的，而朱自清先生却以他细腻的观察静心体悟，抒写的和谐优美、有情有感，请问：这段文字在写法上有什么特点？是如何尽显其妙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回答，教师总结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作者分别用触觉、嗅觉、听觉写春风。触觉：引用南宋志南和尚“吹面不寒杨柳风”，又以“母亲的手”打比方，让人感到春风的温暖；嗅觉：“泥土的气息”“青草味儿”“花的香”“都在微微润湿的空气里酝酿”，让人闻到春风的芳香；听觉：鸟鸣的清脆、宛转，风声水声的轻盈，笛声的嘹亮，让人听到春风的柔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学生集体诵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合作解读“春草图”“春雨图”“迎春图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把打印好的以上三幅画图的讲义资料分发给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学习小组长。各小组成员在组长的组织下，结合讲义资料合作探究选定的画图的写景特点。然后小组长到讲台前交流本组的评述意见，限时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钟，鼓励学生创新表述，鼓励用多种形式表现个人理解，如绘画作品、舞蹈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形体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动作等。教师予以点评。讲义资料如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草图。先正面，后侧面写春草给人的欢乐与感受，充满活力。问：作者是如何从正面写小草的情态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雨图。“可别恼”口语，显得特别亲切有情趣。问：江南春雨的妙处何在？三个比喻怎样从不同侧面写出春雨的特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迎春图。全段用短句。问：为什么要引用俗语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pacing w:val="-2"/>
          <w:sz w:val="24"/>
        </w:rPr>
        <w:t>下面这首写春风的散文诗，同样是形象可感、形神兼备的，请学生试作分析。</w:t>
      </w:r>
      <w:r>
        <w:rPr>
          <w:rFonts w:cs="Times New Roman" w:ascii="Times New Roman" w:hAnsi="Times New Roman"/>
          <w:spacing w:val="-2"/>
          <w:sz w:val="24"/>
        </w:rPr>
        <w:t>(</w:t>
      </w:r>
      <w:r>
        <w:rPr>
          <w:rFonts w:ascii="Times New Roman" w:hAnsi="Times New Roman" w:cs="Times New Roman"/>
          <w:spacing w:val="-2"/>
          <w:sz w:val="24"/>
        </w:rPr>
        <w:t>投影显示</w:t>
      </w:r>
      <w:r>
        <w:rPr>
          <w:rFonts w:cs="Times New Roman" w:ascii="Times New Roman" w:hAnsi="Times New Roman"/>
          <w:spacing w:val="-2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沿着开花的土地，春天吹着口哨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柳树上摘一片嫩叶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杏树上掐一朵小花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河里浸一浸，在风中摇一摇；于是，欢快的旋律就流荡起来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哨音在青色的树梢上旋转，它鼓动着小叶子快快成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风筝在天上飘，哨音顺着孩子的手，顺着孩子的手，顺着风筝线，升到云中去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新翻的泥土闪开了路，滴着黑色的油，哨音顺着铧犁的镜面滑过去了。呵，那里可有蜜蜂的嗡嗡？可有百灵鸟的啼啭？可有牛的哞叫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本诗充分调动听觉、视觉、味觉等多种感觉，并动用拟人、比喻、反问等修辞，将无色无形的春风写得形神兼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选词填空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风轻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，草软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绵绵　悄悄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坐着，躺着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两个滚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几脚球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几趟跑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几回迷藏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捉　赛　打　踢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花下成千成百的蜜蜂嗡嗡地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，大小的蝴蝶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来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去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飞　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呼朋引伴地卖弄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喉咙，唱出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的曲子……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宛转　清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地里还有工作的农民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蓑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着笠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戴　披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悄悄　绵绵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打　踢　赛　捉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闹　飞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清脆　宛转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披　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声情并茂地集体朗读全文，体会文章蕴涵的情味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七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朱自清先生的《春》以诗的笔调，描绘了生机勃发、花木争荣的春天画图，赞美、抒唱春的朝气和活力，激励人们在大好春光里奋然前行，可以说是一首抒情诗，一幅风景画，一曲春的赞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一年之计在于春”，同学们，让我们问一声自己：恰值青春年少的我们准备好了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同学们用自己手中的笔，写出自己心中的春天，可以“我眼中的春天”为题，也可自拟题目；可以写成作文，也可以写成片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●</w:t>
      </w:r>
      <w:r>
        <w:rPr>
          <w:rFonts w:ascii="Times New Roman" w:hAnsi="Times New Roman" w:cs="Times New Roman"/>
          <w:sz w:val="24"/>
        </w:rPr>
        <w:t>板书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447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132.05pt" filled="f" o:ole="">
            <v:imagedata r:id="rId3" o:title=""/>
          </v:shape>
          <o:OLEObject Type="Embed" ProgID="" ShapeID="ole_rId2" DrawAspect="Content" ObjectID="_568093168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352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1pt;height:129.05pt" filled="f" o:ole="">
            <v:imagedata r:id="rId5" o:title=""/>
          </v:shape>
          <o:OLEObject Type="Embed" ProgID="" ShapeID="ole_rId4" DrawAspect="Content" ObjectID="_418778985" r:id="rId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3:00Z</dcterms:created>
  <dc:creator>wutao</dc:creator>
  <dc:description/>
  <dc:language>en-US</dc:language>
  <cp:lastModifiedBy>周璟</cp:lastModifiedBy>
  <dcterms:modified xsi:type="dcterms:W3CDTF">2004-10-29T03:22:00Z</dcterms:modified>
  <cp:revision>100</cp:revision>
  <dc:subject/>
  <dc:title>第二课时</dc:title>
</cp:coreProperties>
</file>