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第三单元教学参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大自然是绚丽多彩的，因而激起了许多名家的情怀，它的四季成了名家歌咏的对象。本单元五篇课文都是反映生活的文章，有的写春光，有的写冬景，有的写夏景，有的写秋情，都展示了各不相同的季节特征。学习这类文章，同学们会增强对大自然一吐为快的感情，进而抒写如诗的生活，更加热爱祖国的大好河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单元的散文高手们以高超的语言技巧绘形绘色、传声传情，唤起读者丰富的联想和想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春》是一篇语言优美、形象生动、节奏感强、“贮满”着“诗意”的散文，即写景抒情的散文。作者细致地观察春天的景物，抓住特征描绘出了一幅幅春景图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春》这课用了大量的比喻，如写春花时，用“火”“霞”“雪”来比喻红的桃花、粉的杏花、白的梨花，充分调动读者的想像力，使火的炽烈、霞的艳丽、雪的高洁，同时映入读者的脑际；写野花，“像眼睛，像星星”，不仅写出漫山遍野的野花之多，而且描绘了闪闪发光、随风摇曳的野花的情态；写春雨，“像牛毛，像花针，像细丝”，写出春雨的细密、轻柔的特点，唤起读者对春雨的喜爱之情；文章结尾把春天的美丽说成是“刚落地的娃娃”，写出了勃勃的生机美；说成是“小姑娘”，写出了艳丽的容颜美；说成是“青年”，写出了健壮的身姿美。突出了春天的“新”、“美”、“健”，使抽象无形的春天有形有色，有神有情。还用了拟人，文章开头写“东风来了”，结尾写“领着我们向前去”，这一“来”一“去”，首尾圆合，把春天直接当做人来写，赋予春天感情和生命。又如写“桃树、杏树、梨树，你不让我，我不让你，都开满了花赶趟儿”，将百花争奇斗艳、竞相开放写得栩栩如生。学习这篇文章，应领悟“春天带给人的希望和力量”的思想感情。对作品的学习应抓住作者对春天的赞美的描述精彩的语句，其美感须经反复朗读才能体会。写法上，重点学习抓住特征描绘大自然的美，抒发积极向上的情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济南的冬天》节选自长篇散文《一些印象》，作者从“暖和安适”这个独特的角度绘山景、描山色，寓情于景，既表现济南冬天山水美，又寄寓对祖国河山真挚的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济南的冬天》中的比喻，如把“顶着一髻儿白花的矮松”比作“日本看护妇”；把无生命的雪、静止的松写得活灵活现；把小山比作“小摇篮”，写出了济南的温暖安适；把山坡上小村庄的雪景比作“小水墨画”；把整个冬天的济南比作一块“蓝水晶”，这样，一个完整的艺术形象出现了：济南的暖冬慈善若母亲，可爱似少女，清亮如水晶。本文拟人的句子更多，把济南老城说成是“暖和安适地睡着，只等春风来把它们唤醒”，把济南周围的小山赋予人情味：“你们放心吧，这儿准保暖和。”把山坡上斑驳的色彩，说是“给山们穿上一件带水纹的花衣”，这花衣还能动，目的是“叫你希望看见一点更美的山的肌肤”。本来是毫无生命的东西，作者却写得活灵活现。又如把夕阳斜照下粉色的薄雪，比拟为害羞的少女，情态可掬；把水藻、水、垂柳人格化，说“把终年贮蓄的绿色全拿出来了”，“就凭这些绿的精神，水也不忍得冻上”“那些长枝的垂柳还要在水里照个影儿呢！”……这些拟人的写法，不仅贴切，而且给人以美感。学习这样的抒情散文，一要领会作者的思想感情；二要多读，把握所写景物的特点，体会情景交融的笔法，养成细致观察的习惯，抒写家乡的山和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山中访友》选自《散文》。读这篇文章只要你“带着满怀的好心情”，带着丰富的想像，走进山林，走到山涧边，那山中的朋友就会一个个向你走来，与你互诉心声。这种童话般的世界，正是本文作者所经历并用动情的话语向你描绘的。用你的心去感受作者的心，透过语言文字，欣赏那充满诗意的画面。学习本文，重在体会语言魅力及歌颂“山中的众朋友”时所采用的想像、拟人的手法，反复朗读，用心品味，学会抒写自己的感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秋天》诗人何其芳在诗中抒写了一个个生动鲜明的画面，构成了一组绚丽多彩的乡村秋景图。反复朗读，沉浸到诗的意境中，你仿佛听到诗人在深情絮语，仿佛能看见幽谷、农舍、渔舟、牧羊女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古代诗歌五首》都是写景抒情的佳作。诗人们或登山望海，或驾舟扬帆，或赏花观鸟，或咏春悲秋……用凝练生动的语言描绘出一幅幅图景，唤起我们美好的情怀。《观沧海》完全是把情包含在景中，寓情于景中。《观沧海》的字里行间都洋溢着饱满的激情。“水何”六句虽然是在描绘生气勃勃的大海风光，实际上在歌颂祖国壮丽的山河，透露出作者热爱祖国的感情。目睹祖国山河壮丽的景色，更加激起了诗人要统一祖国的强烈愿望。于是借助丰富的想像，来充分表达这种愿望。作者以沧海自比，通过写大海吞吐宇宙的气势，来表现诗人自己宽广的胸怀和豪迈的气魄，感情奔放，却很含蓄。“日月”四句是写景的高潮，也是作者感情发展的高潮。宋人敖陶孙说曹诗“如幽燕老将，气韵沉雄”。《观沧海》这首诗意境开阔，气势雄浑，这与一个雄心勃勃的政治家和军事家的风度是一致的，真是使人读其诗如见其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次北固山下》是一首写景诗，就长江的风景引起旅途的乡愁，是谓即景生情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青山”指北固山，绿水指长江。青山绿水寻常用法，未免近于俚俗，但此处加了“处”、“前”两字，却将北固山的位置，确定得不能用于别处。见得旅程介于水陆之间，因此和下联“两岸”“一帆”描写水陆发生密切的关系。颔联完全是写景，其中“平”、“阔”、“正”、“悬”都是诗眼。因为潮平两岸即加阔，风正一帆正挂着。颈联在那时张燕公（按张说）非常称赏，以为可作文章楷式。因为此联是即景抒情，见得海日又生残夜，江春又入旧年，日复一日，年复一年，作客日久，引动归思，就结出盼望乡书欲借雁足以传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钱塘湖春行》作者兴趣不在于介绍某一处名胜，某一种景物，而是要从总体着眼描绘湖上蓬勃的春意。为此，作者采取了两种写法：一、在行进途中展开景物描写。开始从孤山寺到贾公亭，结尾又写到东湖白沙堤，诗人足迹遍及大半个西湖。二、选取典型与分类排列相结合，中间四句写莺、燕、花、草四种最见春色的景物，莺、燕是禽鸟，属动物，花和草是植物，这样的组合，是用过心思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诗人还善于把握景物特征，运用最准确最具表现力的词语加以描绘和渲染。诗中写水、写云，写莺、写燕、写花、写草，无不如此。试看“乱花渐欲迷人眼，浅草才能没马蹄”中的“渐欲”、“才能”两个字眼，是多么富于动态地表现着乱花和浅草的勃勃生机啊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关于结尾。前面六句中，诗人已把西湖春色描绘得十分美好，在结尾处则说自己“最爱”湖东的白沙堤，至于这里怎样可爱，除点明是在“绿杨阴里”而外，未作任何形容，全凭读者根据前面的描写去做那“十分美好”之上的想像，从而取得了“含不尽之意见于言外”的效果。诗贵含蓄。这样含蓄的结尾，更是难能可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西江月》词人画了一幅江南山村盛夏月夜图，一片诗情画意，优美动人。夜色那么清幽，气氛那么恬静，充满了朴野成趣的乡土气息，抒发了丰收在望的喜悦心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首词挑选几种小事物来描写农村风光，既写了景，也写了人。不但真切地描绘出一幅农村夏夜的画面，而且表现了农村的丰收景象和人们的喜悦心情。词人用了侧面烘托、动静相映等表现手法，生动、活泼、欢快、灵活，给人以相当丰富的美的享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天净沙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秋思》作者马致远旨在表达天涯沦落人的凄苦之情。但人的思想感情，是抽象的东西，难于表达。作者运用传统的寄情于物的写法，把这种凄苦愁楚之情，刻画得淋漓尽致。枯藤、老树、昏鸦、西风、瘦马、夕阳，这些有形的可感的事物，具有明显的深秋色彩，与无形的抽象的凄苦之情，有相通之处，用有形表现无形，方使人感到具体生动。正如“问君能有几多愁，恰似一江春水向东流”，“愁”与“水”本无联系，但作者借江水之多，喻愁之多，二者有“恰似”之处，用江水东流之景，表达无限的悲愁之情，十分深刻。自然景物本来是没有思想感情的，但当诗人把这些客观事物纳入审美的认识和感受之中，这些事物便被赋予感情的色彩，同人的思想感情融为一体了。“小桥、流水、人家”，不过是极常见的普通景色，但当它与“断肠人在天涯”同处于一个图景之中时，便不再是孤立的景物，而成为使“断肠人”心碎肠断的触发物，使图景带上悲凉的气氛。所谓“情因景而显，景因情而生”，就是这个道理。《天净沙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秋思》堪称景中有情，情中有景，情景妙合无痕的杰作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习时应重点放在朗读上，在朗读时要想像诗中的画面，体会诗人的感情及诗的意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6:16:00Z</dcterms:created>
  <dc:creator>wutao</dc:creator>
  <dc:description/>
  <dc:language>en-US</dc:language>
  <cp:lastModifiedBy>周璟</cp:lastModifiedBy>
  <dcterms:modified xsi:type="dcterms:W3CDTF">2004-10-29T06:16:00Z</dcterms:modified>
  <cp:revision>100</cp:revision>
  <dc:subject/>
  <dc:title>●课文学习导航</dc:title>
</cp:coreProperties>
</file>