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第三单元教学参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元以反映自然世界的内容为主题组元。所选的诗文都是文情并茂的优秀篇章，多数出自名家之手，具有一些共同的特点，如意境优美、构思精巧、语言精美、情景交融、富有诗情画意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日月经天，江河行地，春风夏雨，秋霜冬雪。多姿多彩的大自然，陶冶了人们爱美的心灵，锻炼了人们发现美的眼力。这个单元为我们展现了色彩斑斓的大自然，这里有美的景物，美的情感，美的语言……欣赏诗文，从中既可得到语文的滋养，又是一次美的巡礼，得到审美的陶冶，激发热爱美、热爱大自然的思想感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这几篇课文，要注意诵读，通过富有感情的美读来体会课文的意境，培养美的情趣，养成好的语感。品味诗文优美的语言，“披文以入情”，在整体感知文意的基础上，揣摩、欣赏精彩句段和词语，并摘抄、背诵，加强语言积累。在反复诵读中，深入作品的意境之中，体会作者的思想感情，整体把握、理解文意。学习过程中，以学生为主体，尝试自主、合作、探究的学习方法，贯彻知识和能力、过程和方法、情感态度和价值观三个方面的教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朱自清的《春》是一篇诗意盎然的抒情散文，作者抓住春天的特点，准确、生动地描绘出江南春天特有的景象，抒发了对春天的赞美之情，表达了热爱生活、积极进取、奋发向上的思想感情。教学这篇课文要引导学生体会从不同侧面描绘春景的美，找出优美的语句并加以品味，体会字里行间洋溢着的对春天的喜爱赞美之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老舍的《济南的冬天》是一篇情辞并茂的写景散文。文章先总提“温晴”的特点，再以济南的山、水两方面分别写出济南冬天的这一特点，最后以一句简明有力又耐人寻味的话结束全文，思路清晰，安排有序。浸透在如诗如画美景中的浓郁情致，更使作品有了一种神韵，一种悠长的味道。引导学生在诵读中整体感悟，鉴赏文章色彩和谐的意境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李汉荣的《山中访友》是一篇构思新奇、富有想像力，充满童心和好奇心的散文。引导学生在反复诵读中，体会作者对大自然的热爱之情，学习文章栩栩如生的景物描写，透过语言文字，感悟作者充满诗意的绘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何其芳的《秋天》采用直陈其事的写法，用简单、直白，但精粹、情味深长的语言描写农家生活。在反复的有感情的诵读中品味诗的语言美、意境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《古代诗歌五首》的阅读要按照诗词的特点进行，首先结合注释疏通诗句，初步感知</w:t>
      </w:r>
      <w:r>
        <w:rPr>
          <w:rFonts w:ascii="Times New Roman" w:hAnsi="Times New Roman" w:cs="Times New Roman"/>
          <w:spacing w:val="2"/>
          <w:sz w:val="24"/>
        </w:rPr>
        <w:t>句意，其次从整体上理解诗歌内容、情感，再次，通过反复诵读，发挥联想、想像，体会意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单元拟用八课时完成，精读课文各用两课时，略读课文各用一课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30:00Z</dcterms:created>
  <dc:creator>wutao</dc:creator>
  <dc:description/>
  <dc:language>en-US</dc:language>
  <cp:lastModifiedBy>周璟</cp:lastModifiedBy>
  <dcterms:modified xsi:type="dcterms:W3CDTF">2004-10-29T06:12:00Z</dcterms:modified>
  <cp:revision>100</cp:revision>
  <dc:subject/>
  <dc:title>教学指要</dc:title>
</cp:coreProperties>
</file>