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第三单元教学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养成反复诵读，细细品味的阅读习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揣摩优美的语言，分析关键词语的含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领悟作者在具体描写中抒发的思想感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学习细致观察，抓住特点，生动描写的方法。掌握文中的修辞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增强学生的审美能力，培养学生热爱祖国大好河山的感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6:14:00Z</dcterms:created>
  <dc:creator>wutao</dc:creator>
  <dc:description/>
  <dc:language>en-US</dc:language>
  <cp:lastModifiedBy>周璟</cp:lastModifiedBy>
  <dcterms:modified xsi:type="dcterms:W3CDTF">2004-10-29T06:14:00Z</dcterms:modified>
  <cp:revision>100</cp:revision>
  <dc:subject/>
  <dc:title>●学习目标盘点</dc:title>
</cp:coreProperties>
</file>