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《春》拓展阅读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松树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家的周围被一片松林环抱着。虽然住在这个地方，我却很少想过松树的根在地下是怎样生长的。我仿佛觉得，那美丽的赤褐色树干，清翠欲滴的淡绿色树叶，就是我长期以来朝夕相处的松树的全部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然而，有一回我伫立在一个被挖开的曾经种过松树的小沙丘前，看到了深陷沙中的树根。地下和地上的形状是多么的不同啊</w:t>
      </w:r>
      <w:r>
        <w:rPr>
          <w:rFonts w:cs="Times New Roman" w:ascii="Times New Roman" w:hAnsi="Times New Roman"/>
          <w:sz w:val="24"/>
        </w:rPr>
        <w:t>!</w:t>
      </w:r>
      <w:r>
        <w:rPr>
          <w:rFonts w:ascii="Times New Roman" w:hAnsi="Times New Roman" w:cs="Times New Roman"/>
          <w:sz w:val="24"/>
        </w:rPr>
        <w:t>和地上的树干、排列整齐的树枝、欢乐地聚集在一起的针叶相比，地里的树根像是在搏斗、挣扎、痛苦，竭尽全部的力量，像女人纷乱的头发般的纵横交错，看起来比地上的全部枝干还多得多的无数的粗根和细根，一齐紧紧地拥抱大地，我才知道地里的根竟是这样一种情形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当它清清楚楚地呈现在眼前时，却意想不到地使我陷入了惊异之中。我与松树如此熟识，但长期以来，却从未想过它在地下遭受着这样痛苦的折磨。只是偶尔在狂风大作时，听到它痛苦的呻吟，也只是在干旱酷暑持续一个月以上的炎热的日子里，才看见它愁苦的面容，仅限于这些时候，很快又恢复了原先的快活，很少遗留下痛苦的痕迹。而且，它们一刻也不曾松懈过我们肉眼所看不见的地下的工作。实际上，只有经过这样的辛苦劳作，松树才能长出美丽的树干和针叶，才能随着五月的微风，到处撒下绿色的花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从此，我不仅对松树，而且对所有的植物，都从心底感到亲切。它们和我们一样，是有生命的，谁都知道这一点，可是对我来说，它却包含了新的含义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我登上高高的山，那数不清的大片粗壮挺拔的扁柏巍然屹立，使我产生了一种难以名状的神圣庄严的感情。树林里荡漾着蓬勃生气，沁人肺腑。我</w:t>
      </w:r>
      <w:r>
        <w:rPr>
          <w:rFonts w:ascii="Times New Roman" w:hAnsi="Times New Roman" w:cs="Times New Roman"/>
          <w:sz w:val="24"/>
          <w:em w:val="underDot"/>
        </w:rPr>
        <w:t>由衷</w:t>
      </w:r>
      <w:r>
        <w:rPr>
          <w:rFonts w:ascii="Times New Roman" w:hAnsi="Times New Roman" w:cs="Times New Roman"/>
          <w:sz w:val="24"/>
        </w:rPr>
        <w:t>地感到了一种深沉有力的兴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我向老树的树根看去，地下的激烈搏斗已经在地面上一尺多高的地方清楚地显现出来。为了在这土层并不厚的山上生长，为了支撑着耸入云端的巨大树干，粗壮强韧的树根竭力向四面八方扩展伸延，已经紧紧地裹住了地下的岩石。比邻而长的树根在薄薄的土层里盘根错节，相互缠绕，只要想像一下这幅情景，就会使我们深感震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的确，这山上的每一寸土地，都包含了顽强的生命力的奋斗。我们用肉眼虽然看不见，然而，却可以感觉到一种灵气，隐藏着努力的威严，甚至带着神秘的影子，迫使我们在内心肃然升起虔诚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作者在本文第①段是怎样描写树干、树叶的？找出相应的词语，填写在横线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树干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树叶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从第②段中找出作者运用拟人、比喻的修辞方法对树根进行形象生动描写的语句，用横线标示出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作者写树根在地下“辛苦劳作”，这种辛苦劳作的成果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4"/>
        </w:rPr>
        <w:t>。（用原文回答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本文第②段中加点词“竟”，如果去掉好不好？表达效果会有什么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本文第⑤段中“由衷”一词用得好，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本文最后一段抒发了作者怎样的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美丽的赤褐色清翠欲滴的淡绿色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地里的树根……一齐紧紧地拥抱大地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（松树才能）长出美丽的树干和针叶，（才能）随着五月的微风，到处撒下绿色的花粉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去掉不好。“竟”是副词，修饰“是”，用“竟”字表明作者对根的形状及生长情况的意想不到的感觉。如果去掉“竟”字，这种出乎意料的感觉不能表达出来，语言的感染力就差些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由衷”是“出自本心（内心）”的意思。表明作者在登上高山见到巍然屹立的扁柏时，所产生的深沉有力的兴奋完全是发自内心的，用“由衷”一词，既写出作者感情的真诚，也表明扁柏给予作者的震撼力之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借写松树根，抒发了作者对辛苦劳作顽强抗争、激烈搏斗精神的由衷敬仰、高度赞扬的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34:00Z</dcterms:created>
  <dc:creator>wutao</dc:creator>
  <dc:description/>
  <dc:language>en-US</dc:language>
  <cp:lastModifiedBy>zj</cp:lastModifiedBy>
  <dcterms:modified xsi:type="dcterms:W3CDTF">2004-07-29T07:00:00Z</dcterms:modified>
  <cp:revision>100</cp:revision>
  <dc:subject/>
  <dc:title>《春》拓展阅读</dc:title>
</cp:coreProperties>
</file>