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山中访友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知识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理解、积累“湛蓝、清澈、唱和、玄奥、德高望重、津津乐道”等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有感情地诵读课文，把握作者把进山看风景说成是“山中访友”所传达的思想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能力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鉴赏本文新奇丰富的想像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学习本文栩栩如生的景物描写，透过语言文字，感悟课文充满诗意的画面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德育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体味作者所表达的对大自然的热爱之情，培养健康高尚的审美情操。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重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抓住课文重点词语，理清思路，品味赏析栩栩如生的景物描写。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难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引导学生揣测写作意图，体会文章的写作技巧。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方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朗读法。本文是一篇构思新奇、富有想像力、充满童心童趣的散文。通过富有感情的美读体会课文的意境，品味文章所表达的对大自然的热爱之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联想想像法。本文的叙述方式独具匠心，运用想像的手法与自然界的古桥、树林、山泉、小溪等朋友们互诉心声，动情的叙述营造了一个如诗如画的童话世界。引导学生在反复朗读中，展开丰富的想像进入课文描写的情境，体会文章灵气飞扬、新奇丰富的特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自读点拨法。本文属自读篇目，课堂教学以学生充分阅读、自由探究为主，教师点拨课文的学习要点。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具准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</w:t>
      </w:r>
      <w:r>
        <w:rPr>
          <w:rFonts w:cs="Times New Roman" w:ascii="Times New Roman" w:hAnsi="Times New Roman"/>
          <w:sz w:val="24"/>
        </w:rPr>
        <w:t>CAI</w:t>
      </w:r>
      <w:r>
        <w:rPr>
          <w:rFonts w:ascii="Times New Roman" w:hAnsi="Times New Roman" w:cs="Times New Roman"/>
          <w:sz w:val="24"/>
        </w:rPr>
        <w:t>课件、录音机及示范朗读带、投影仪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课时安排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课时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过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［教学要点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充分阅读，以悬测揣摩写作意图，速读抓重点词语感知课文，精读探究艺术特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［教学步骤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一、导语设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计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</w:t>
      </w:r>
      <w:r>
        <w:rPr>
          <w:rFonts w:cs="Times New Roman" w:ascii="Times New Roman" w:hAnsi="Times New Roman"/>
          <w:sz w:val="24"/>
        </w:rPr>
        <w:t>)(</w:t>
      </w:r>
      <w:r>
        <w:rPr>
          <w:rFonts w:ascii="Times New Roman" w:hAnsi="Times New Roman" w:cs="Times New Roman"/>
          <w:sz w:val="24"/>
        </w:rPr>
        <w:t>教师配乐深情诵读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闭上眼睛，我真的变成了一株树，脚长出根须，深深扎进泥土和岩层，呼吸地层深处的元气，我的头发长成树冠，我的手变成树枝，我的思想变成树汁，在年轮里旋转、流淌，最后长出树籽，被鸟衔向远山远水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同学们，这段如溪水畅流栩栩如生、灵气飞扬的精彩景物描写的观照视角新颖、独特，树与“我”融为一体互诉心声，使人耳目一新。今天我们学习的李汉荣的《山中访友》便是以这样的叙述方式而成文的。让我们“带着满怀的好心情”在作者的引领下走进山林，走进幽谷，走进如诗如画的童话世界，去探访山中的众朋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计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二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唐代苦吟诗人贾岛，以“推敲”的诗坛佳话而为人们熟悉，有谁能够背出他的《寻隐者不遇》？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学生背诵：“松下问童子，言师采药去。只在此山中，云深不知处。”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这首诗作诗人去探访的是一位隐居山林名士，而今天我们要学习的李汉荣的《山中访友》也是这样的吗？就让我们带着疑问，在作者的引领下，走进山林去看个究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二、感知课文，理清思路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悬测：文题为《山中访友》，按照惯常的阅读经验判断，作者到山中去寻访友人，那么课文中叙述的友人是这样的吗？请同学们速读全文印证自己的猜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归结：作者所说的山中访友指的是进山看风景，山中朋友指的是古桥、树林、山泉、小溪、白云、瀑布、悬崖、落叶、小花、阵雨、蚂蚁、归鸟等自然界的景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学生轻声诵读，勾画文中出现的生字词并利用词典疏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注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栀</w:t>
      </w:r>
      <w:r>
        <w:rPr>
          <w:rFonts w:ascii="Times New Roman" w:hAnsi="Times New Roman" w:cs="Times New Roman"/>
          <w:sz w:val="24"/>
        </w:rPr>
        <w:t>子</w:t>
      </w:r>
      <w:r>
        <w:rPr>
          <w:rFonts w:cs="Times New Roman" w:ascii="Times New Roman" w:hAnsi="Times New Roman"/>
          <w:sz w:val="24"/>
        </w:rPr>
        <w:t>(  )</w:t>
        <w:tab/>
        <w:tab/>
      </w:r>
      <w:r>
        <w:rPr>
          <w:rFonts w:ascii="Times New Roman" w:hAnsi="Times New Roman" w:cs="Times New Roman"/>
          <w:sz w:val="24"/>
        </w:rPr>
        <w:t>唱</w:t>
      </w:r>
      <w:r>
        <w:rPr>
          <w:rFonts w:ascii="Times New Roman" w:hAnsi="Times New Roman" w:cs="Times New Roman"/>
          <w:sz w:val="24"/>
          <w:em w:val="underDot"/>
        </w:rPr>
        <w:t>和</w:t>
      </w:r>
      <w:r>
        <w:rPr>
          <w:rFonts w:cs="Times New Roman" w:ascii="Times New Roman" w:hAnsi="Times New Roman"/>
          <w:sz w:val="24"/>
        </w:rPr>
        <w:t>(  )</w:t>
        <w:tab/>
        <w:tab/>
      </w:r>
      <w:r>
        <w:rPr>
          <w:rFonts w:ascii="Times New Roman" w:hAnsi="Times New Roman" w:cs="Times New Roman"/>
          <w:sz w:val="24"/>
          <w:em w:val="underDot"/>
        </w:rPr>
        <w:t>禅</w:t>
      </w:r>
      <w:r>
        <w:rPr>
          <w:rFonts w:ascii="Times New Roman" w:hAnsi="Times New Roman" w:cs="Times New Roman"/>
          <w:sz w:val="24"/>
        </w:rPr>
        <w:t>心</w:t>
      </w:r>
      <w:r>
        <w:rPr>
          <w:rFonts w:cs="Times New Roman" w:ascii="Times New Roman" w:hAnsi="Times New Roman"/>
          <w:sz w:val="24"/>
        </w:rPr>
        <w:t>(  )</w:t>
        <w:tab/>
        <w:tab/>
      </w:r>
      <w:r>
        <w:rPr>
          <w:rFonts w:ascii="Times New Roman" w:hAnsi="Times New Roman" w:cs="Times New Roman"/>
          <w:sz w:val="24"/>
          <w:em w:val="underDot"/>
        </w:rPr>
        <w:t>湛</w:t>
      </w:r>
      <w:r>
        <w:rPr>
          <w:rFonts w:ascii="Times New Roman" w:hAnsi="Times New Roman" w:cs="Times New Roman"/>
          <w:sz w:val="24"/>
        </w:rPr>
        <w:t>蓝</w:t>
      </w:r>
      <w:r>
        <w:rPr>
          <w:rFonts w:cs="Times New Roman" w:ascii="Times New Roman" w:hAnsi="Times New Roman"/>
          <w:sz w:val="24"/>
        </w:rPr>
        <w:t>(  )</w:t>
        <w:tab/>
        <w:tab/>
      </w:r>
      <w:r>
        <w:rPr>
          <w:rFonts w:ascii="Times New Roman" w:hAnsi="Times New Roman" w:cs="Times New Roman"/>
          <w:sz w:val="24"/>
          <w:em w:val="underDot"/>
        </w:rPr>
        <w:t>憔悴</w:t>
      </w:r>
      <w:r>
        <w:rPr>
          <w:rFonts w:cs="Times New Roman" w:ascii="Times New Roman" w:hAnsi="Times New Roman"/>
          <w:sz w:val="24"/>
        </w:rPr>
        <w:t>(  )</w:t>
        <w:tab/>
        <w:tab/>
      </w:r>
      <w:r>
        <w:rPr>
          <w:rFonts w:ascii="Times New Roman" w:hAnsi="Times New Roman" w:cs="Times New Roman"/>
          <w:sz w:val="24"/>
          <w:em w:val="underDot"/>
        </w:rPr>
        <w:t>逝</w:t>
      </w:r>
      <w:r>
        <w:rPr>
          <w:rFonts w:ascii="Times New Roman" w:hAnsi="Times New Roman" w:cs="Times New Roman"/>
          <w:sz w:val="24"/>
        </w:rPr>
        <w:t>川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根据词义写出相应的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流水，比喻消逝的时光。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精神高度集中，不分散。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玄秘深奥。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指歌唱时此唱彼和，互相呼应。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道德高尚，有很高的声望。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形容有滋味或有兴趣的说道。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形容人瘦弱，面色不好看。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　ｈ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　ｃｈ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　ｚ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　ｑｉ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ｃｕ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　ｓｈ</w:t>
      </w:r>
      <w:r>
        <w:rPr>
          <w:rFonts w:cs="Times New Roman" w:ascii="Times New Roman" w:hAnsi="Times New Roman"/>
          <w:sz w:val="24"/>
        </w:rPr>
        <w:t>ì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逝川　②凝神　③玄奥　④唱和　⑤德高望重　⑥津津乐道　⑦憔悴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教师有感情地范读，学生轻声跟读，感知课文内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学生自由诵读。课文亲切感人、生动活泼，优美、精彩的语句俯拾皆是。请勾画标注出喜欢的语句并理解、积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语句积累示例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走出门，就与含着露水和栀子花气息的好风撞个满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你把多少人马渡过彼岸，你把滚滚流水送向远方，你躬着腰，俯身吻着水中的人影鱼影月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忽然下起雷阵雨，像有一千个侠客在天上吼叫，又像有一千个喝醉了酒的诗人在云头朗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于是，我轻轻地招手，告别了山里的众朋友，带回了满怀的好心情，好记忆，顺便还带回一路月色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听读课文录音，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或：指名语感较好的学生美读课文的精彩片断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学生丰富地想像作者动情叙述的充满诗意的画面，尽享童心童趣的童话世界，体会作者的心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合作研讨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那座古桥，是我要拜访的第一个老朋友。德高望重的老桥，你在这涧水上站了几百年了？你累吗？”本段文字中，对古桥，作者在叙述时人称有无变化？如果有，请揣摩一下变化的原因，并思考变化时应注意的问题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走进这片树林，每一棵树都是我的知己……我闭上眼睛，我真的变成了一棵树，脚长出根须，深深扎进泥土和岩层，呼吸地层深处的元气，我的头发长成树冠，我的手变成树枝，我的思想变成树汁，在年轮里旋转、流淌，最后长成树籽，被鸟儿衔向远山远水。”本段文字作者运用什么手法，将自己写成一棵树，这充分体现了作者什么样的感情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作者为什么把进山看风景说成是“山中访友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你认为本文突出的艺术特色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讨论、回答，教师明确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本段文字中对古桥的叙述人称有变化，由第三人称变为第二人称；用第二人称，似面对面的倾诉，更亲切自然，更利于抒发强烈的感情。由第三人称变为第二人称请注意使用呼告语，如本段文字中的“德高望重的老桥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本段文字作者运用想像的手法，与树木融为一体、与自然融为一体，热爱自然之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作者把进山看景说成“山中访友”用的是拟人化说法。将古桥、树木、山泉、小溪等自然景物看成是自己的山中朋友，将进山看景说成是山中访友，是为了表达自己对大自然的热爱之情。这样说既使行文生动，又为下文写与景物对话铺垫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本文突出的艺术特色表现在独具匠心的叙述方式上和想像丰富、新奇，充满童心童趣，有浪漫色彩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文章的叙述方式使读者也进到画面中，进到作者的心境中，仿佛这些自然界的朋友，也是每一位读者的，更加感到亲切。根据表达的需要，还适当地变换叙述人称，对山中的“朋</w:t>
      </w:r>
      <w:r>
        <w:rPr>
          <w:rFonts w:ascii="Times New Roman" w:hAnsi="Times New Roman" w:cs="Times New Roman"/>
          <w:spacing w:val="2"/>
          <w:sz w:val="24"/>
        </w:rPr>
        <w:t>友”，作者有时用第三人称叙述，有时感情强烈了又以第二人称称呼，从而使情感表达更加充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文的想像使景物栩栩如生，灵气飞扬，也使文笔生动活泼，如溪水畅流，不时激起美丽的浪花。读这篇文章，不会有呆板、陈腐的感觉，会时时为童心所打动，时时为流淌在字里行间的激情所感染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三、诉心声</w:t>
      </w:r>
      <w:r>
        <w:rPr>
          <w:rFonts w:cs="Times New Roman" w:ascii="Times New Roman" w:hAnsi="Times New Roman"/>
          <w:b/>
          <w:bCs/>
          <w:sz w:val="24"/>
        </w:rPr>
        <w:tab/>
        <w:t xml:space="preserve"> </w:t>
      </w:r>
      <w:r>
        <w:rPr>
          <w:rFonts w:ascii="Times New Roman" w:hAnsi="Times New Roman" w:cs="Times New Roman"/>
          <w:b/>
          <w:bCs/>
          <w:sz w:val="24"/>
        </w:rPr>
        <w:t>拓展延伸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盐城市的黄海滩涂湿地，又被列入联合国“人与生物圈”名录，这里生活着丹顶鹤等许多珍稀鸟类。请结合你对滩涂湿地和丹顶鹤等鸟类的了解，合理想像，说一段与游客互诉心声的文字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或以你熟知的某一处风景为话题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在说话拟稿时，教师引导学生注意观照视角的提示。每小组推举代表在班上交流，师生共同评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四、课堂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句段仿写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求：仿照下面的句式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长短句结合，句式整齐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写一段熟悉的景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炮声隆隆，震撼大地。晨星闪闪，迎接黎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林间，群鸟争鸣，天将破晓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东方的地平线上，渐渐透出一派红光，闪烁在碧绿的嘉陵江上；湛蓝的天空，万里无云，绚丽的朝霞，放射出万道光芒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阅读课文，回答问题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第②段中的“独自去访问我的朋友”若换成一般说法，应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pacing w:val="4"/>
          <w:sz w:val="24"/>
        </w:rPr>
        <w:t>第④段中“我闭上眼睛……被鸟儿衔向远山远水”一句写的是眼前的实景吗？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第⑦段中“像有一千个侠客在天上吼叫，又像有一千个喝醉了酒的诗人在云头朗诵”一句用的是什么表现手法？该句侧重写了雷阵雨的什么特点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像一千个喝醉了酒的诗人”，中国古代文人的许多篇章中都离不开酒，许多文人的</w:t>
      </w:r>
      <w:r>
        <w:rPr>
          <w:rFonts w:ascii="Times New Roman" w:hAnsi="Times New Roman" w:cs="Times New Roman"/>
          <w:spacing w:val="4"/>
          <w:sz w:val="24"/>
        </w:rPr>
        <w:t>名字与酒连在一起，这是一种有趣的文化现象。请写出你所知道的这样的诗人名字</w:t>
      </w:r>
      <w:r>
        <w:rPr>
          <w:rFonts w:cs="Times New Roman" w:ascii="Times New Roman" w:hAnsi="Times New Roman"/>
          <w:spacing w:val="4"/>
          <w:sz w:val="24"/>
        </w:rPr>
        <w:t>(</w:t>
      </w:r>
      <w:r>
        <w:rPr>
          <w:rFonts w:ascii="Times New Roman" w:hAnsi="Times New Roman" w:cs="Times New Roman"/>
          <w:spacing w:val="4"/>
          <w:sz w:val="24"/>
        </w:rPr>
        <w:t>一位</w:t>
      </w:r>
      <w:r>
        <w:rPr>
          <w:rFonts w:cs="Times New Roman" w:ascii="Times New Roman" w:hAnsi="Times New Roman"/>
          <w:spacing w:val="4"/>
          <w:sz w:val="24"/>
        </w:rPr>
        <w:t>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诗文名篇题目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篇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第⑦段中“谁能说这不是天地给我的恩泽”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句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第⑧段中“顺便还带回一路月色”交待了什么内容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进山看景　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不是。这是作者身心完全融入大自然后的感觉，写的是想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比喻。该句侧重了雷阵雨的声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李白或陶渊明等　篇目须与之对应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反问　</w:t>
      </w: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返回的时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五、课堂小结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同学们，自然是美好可亲的，只要我们用心去善待她，正如德国作家歌德在诠释人与自然关系时所启迪人们的，“她在幻影里得着快乐。谁在自己和别人身上把它打碎，她就责罚他如暴君；谁安心追随它，她就把他像婴儿般偎搂在怀里。”生活在自然怀里的我们如能以一颗挚真的童心去呵护、关爱她，那么她就会荫庇我们，因为我们是朋友，恰如《山中访友》所描绘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六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文段，完成</w:t>
      </w:r>
      <w:r>
        <w:rPr>
          <w:rFonts w:cs="Times New Roman" w:ascii="Times New Roman" w:hAnsi="Times New Roman"/>
          <w:sz w:val="24"/>
        </w:rPr>
        <w:t>1~5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石　榴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郭沫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月过了，太阳增加了它的威力，树木都把各自的伞盖伸张了起来，不想再争妍斗艳的时候，有少数的树木却在这时开起了花来。石榴树便是这少数树木中的最可爱的一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石榴有梅树的枝干，有杨柳的叶片，奇崛而不枯瘠，清新而不柔媚，这风度着实兼备了杨柳之长，而舍去了杨柳之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可爱的是它的花，那对于炎阳的直射毫不避易的深红的花。单瓣的已够陆离，双瓣的更为华贵，那可不是夏季的心脏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单那小茄形的骨朵就已经是一种奇迹了。你看，它逐渐翻红，逐渐从顶端整裂为四瓣，任你用怎样犀利的剪刀也都剪不出那样的匀称，可是谁用红玛瑙琢成了那样多的花瓶儿，而且还精巧地插上了花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单瓣的花虽没双瓣的豪华，但它却有一段妙幻的演艺，红玛瑙的花瓶儿由希腊式的安普刺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英译，一种尖底胆瓶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变为中国式的金罍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殷、周时古味盎然的一种青铜器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博古家所命名的各种绣彩，它都是具备着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以为它真是盛酒的金罍吗？它会笑你呢。秋天来了，它对于自己的戏法好像忍俊不禁地，破口大笑起来，露出一口的皓齿，那样透明光嫩的皓齿你在别的地方还看见过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本来就喜欢夏天。夏天是整个宇宙向上的一个阶段，在这时使人的身心解脱尽重重的束缚。因而我更喜欢这夏天的心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有朋友从昆明回来，说昆明石榴特别大，子粒特别丰腴，有酸甜两种，酸者味更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禁不住唾津的潜溢了。</w:t>
      </w:r>
    </w:p>
    <w:p>
      <w:pPr>
        <w:pStyle w:val="Style15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42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31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请写出你所了解的郭沫若的其他作品的名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用文中的词语描述石榴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石榴的枝干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tab/>
        <w:t>(2)</w:t>
      </w:r>
      <w:r>
        <w:rPr>
          <w:rFonts w:ascii="Times New Roman" w:hAnsi="Times New Roman" w:cs="Times New Roman"/>
          <w:sz w:val="24"/>
        </w:rPr>
        <w:t>石榴的叶片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石榴的花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tab/>
        <w:t>(4)</w:t>
      </w:r>
      <w:r>
        <w:rPr>
          <w:rFonts w:ascii="Times New Roman" w:hAnsi="Times New Roman" w:cs="Times New Roman"/>
          <w:sz w:val="24"/>
        </w:rPr>
        <w:t>石榴的骨朵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在夏天，很多花都不再争妍斗艳，石榴却开起花来，这表现了石榴怎样的性格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独树一帜，超凡脱俗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为秋天的果实不惧炎热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不惧炎热，美化自然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</w:rPr>
        <w:t>．不与世俗同流合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石榴是夏天的心脏。对此，你如何理解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本文写于</w:t>
      </w:r>
      <w:r>
        <w:rPr>
          <w:rFonts w:cs="Times New Roman" w:ascii="Times New Roman" w:hAnsi="Times New Roman"/>
          <w:sz w:val="24"/>
        </w:rPr>
        <w:t>1942</w:t>
      </w:r>
      <w:r>
        <w:rPr>
          <w:rFonts w:ascii="Times New Roman" w:hAnsi="Times New Roman" w:cs="Times New Roman"/>
          <w:sz w:val="24"/>
        </w:rPr>
        <w:t>年，联系当时的时代背景，本文反映了作者怎样的思想感情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诗集《女神》《星空》，话剧《屈原》《蔡文姬》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奇崛　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清新　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陆离、华贵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匀称、精巧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石榴不惧炎热，在夏天开花带给人以美的享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反映作者对抗战的胜利充满信心，对于美好的生活充满希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板书设计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山中访友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李汉荣</w:t>
      </w:r>
    </w:p>
    <w:p>
      <w:pPr>
        <w:pStyle w:val="Style15"/>
        <w:spacing w:lineRule="auto" w:line="360"/>
        <w:ind w:firstLine="2568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12877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8772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8720 h 730080"/>
                            <a:gd name="textAreaBottom" fmla="*/ 711360 h 73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9pt;margin-top:7.8pt;width:17.95pt;height:101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4"/>
        </w:rPr>
        <w:t>古桥——老朋友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树——知己</w:t>
      </w:r>
    </w:p>
    <w:p>
      <w:pPr>
        <w:pStyle w:val="Style15"/>
        <w:spacing w:lineRule="auto" w:line="360"/>
        <w:ind w:firstLine="256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山泉——姐姐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溪流——妹妹</w:t>
      </w:r>
    </w:p>
    <w:p>
      <w:pPr>
        <w:pStyle w:val="Style15"/>
        <w:spacing w:lineRule="auto" w:line="360"/>
        <w:ind w:firstLine="256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童话般的世界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白云——大嫂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瀑布——大哥</w:t>
      </w:r>
    </w:p>
    <w:p>
      <w:pPr>
        <w:pStyle w:val="Style15"/>
        <w:spacing w:lineRule="auto" w:line="360"/>
        <w:ind w:firstLine="256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悬崖——爷爷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云雀——弟弟</w:t>
      </w:r>
    </w:p>
    <w:p>
      <w:pPr>
        <w:pStyle w:val="Style15"/>
        <w:spacing w:lineRule="auto" w:line="360"/>
        <w:ind w:firstLine="256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蚂蚁——小弟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39:00Z</dcterms:created>
  <dc:creator>a</dc:creator>
  <dc:description/>
  <dc:language>en-US</dc:language>
  <cp:lastModifiedBy>周璟</cp:lastModifiedBy>
  <dcterms:modified xsi:type="dcterms:W3CDTF">2004-11-04T01:35:00Z</dcterms:modified>
  <cp:revision>10</cp:revision>
  <dc:subject/>
  <dc:title>示范教案一</dc:title>
</cp:coreProperties>
</file>