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山中访友》同步练习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加点字注音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幽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径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逝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川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青</w:t>
      </w:r>
      <w:r>
        <w:rPr>
          <w:rFonts w:ascii="Times New Roman" w:hAnsi="Times New Roman" w:cs="Times New Roman"/>
          <w:sz w:val="24"/>
          <w:em w:val="underDot"/>
        </w:rPr>
        <w:t>翠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唱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湛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蓝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赞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助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玄</w:t>
      </w:r>
      <w:r>
        <w:rPr>
          <w:rFonts w:ascii="Times New Roman" w:hAnsi="Times New Roman" w:cs="Times New Roman"/>
          <w:sz w:val="24"/>
          <w:em w:val="underDot"/>
        </w:rPr>
        <w:t>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清</w:t>
      </w:r>
      <w:r>
        <w:rPr>
          <w:rFonts w:ascii="Times New Roman" w:hAnsi="Times New Roman" w:cs="Times New Roman"/>
          <w:sz w:val="24"/>
          <w:em w:val="underDot"/>
        </w:rPr>
        <w:t>澈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禅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神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犬</w:t>
      </w:r>
      <w:r>
        <w:rPr>
          <w:rFonts w:ascii="Times New Roman" w:hAnsi="Times New Roman" w:cs="Times New Roman"/>
          <w:sz w:val="24"/>
          <w:em w:val="underDot"/>
        </w:rPr>
        <w:t>吠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栀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解释下列词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唱和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禅心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玄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德高望重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波光明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返老还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津津乐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根据课文内容填入相应的动词：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一块石头，轻轻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远古火山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的声浪，我听见时间的隆隆回声。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一片落叶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精致的纹理，那都是命运神秘的手相，在它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泥土的途中，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了这短暂而别有深意的仪式。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一朵小花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我的头发，此刻就我一人，花不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我，鸟不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我，在无人的山谷，我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鲜花，眼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柔情，悄悄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了一会儿女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根据课文内容加注标点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你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山泉姐姐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捧一面明镜照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是要照出我的浑浊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溪流妹妹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吟着一首小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是邀我与你唱和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白云大嫂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亮的好女儿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天空的好护士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洁白的身影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让憔悴的天空返老还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露出湛蓝的笑容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</w:rPr>
        <w:t>瀑布大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雄浑的男高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纯粹的歌唱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不拉赞助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不收门票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天生的金嗓子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从古唱到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好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悬崖爷爷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高高的额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刻着玄奥的智慧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深深的峡谷漾着清澈的禅心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抬头望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我就想起了历代的隐士和高僧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也是一位无言的禅者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云雾携来一卷卷天书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是出自你的手笔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喂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云雀弟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叽叽喳喳说些什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我知道你们是些纯洁少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从来不说是非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你们津津乐道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都是飞行中看到的好风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简答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用心阅读课文，看看作者在山中拜访了哪些“朋友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说说作者为什么把进山看景说成“山中访友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本篇文章用了许多修辞方式：如拟人、比喻、排比等，请从文中各找出两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拟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喻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排比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运用下列词语造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德高望重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波光明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返老还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津津乐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6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1</w:t>
      </w:r>
      <w:r>
        <w:rPr>
          <w:rFonts w:ascii="Times New Roman" w:hAnsi="Times New Roman" w:cs="Times New Roman"/>
          <w:spacing w:val="-4"/>
          <w:sz w:val="24"/>
        </w:rPr>
        <w:t>．</w:t>
      </w:r>
      <w:r>
        <w:rPr>
          <w:rFonts w:cs="Times New Roman" w:ascii="Times New Roman" w:hAnsi="Times New Roman"/>
          <w:spacing w:val="-4"/>
          <w:sz w:val="28"/>
        </w:rPr>
        <w:t xml:space="preserve">yōu  shì cuì hè  zhàn  zàn  ào  chè  chán  níng  fèi </w:t>
      </w:r>
      <w:r>
        <w:rPr>
          <w:rFonts w:cs="Times New Roman" w:ascii="Times New Roman" w:hAnsi="Times New Roman"/>
          <w:sz w:val="28"/>
        </w:rPr>
        <w:t xml:space="preserve"> zhī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指歌唱时此唱彼和，互相呼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佛教指清净、无杂念的心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玄秘深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道德高，名望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波光或明或暗，形容时间流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由衰老恢复青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很感兴趣地谈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捧起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敲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听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爆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拾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细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走向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加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插上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羞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含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36:00Z</dcterms:created>
  <dc:creator>wutao</dc:creator>
  <dc:description/>
  <dc:language>en-US</dc:language>
  <cp:lastModifiedBy>周璟</cp:lastModifiedBy>
  <dcterms:modified xsi:type="dcterms:W3CDTF">2004-10-11T03:27:00Z</dcterms:modified>
  <cp:revision>100</cp:revision>
  <dc:subject/>
  <dc:title>13* 山中访友</dc:title>
</cp:coreProperties>
</file>