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山中访友》探究学习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结合野外活动的照片，搞一次以“感受自然”为主题的优秀图文展览。让孩子们理解自然，体悟自然，在自然的美与真纯中获得审美愉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36:00Z</dcterms:created>
  <dc:creator>wutao</dc:creator>
  <dc:description/>
  <dc:language>en-US</dc:language>
  <cp:lastModifiedBy>周璟</cp:lastModifiedBy>
  <dcterms:modified xsi:type="dcterms:W3CDTF">2004-10-11T03:37:00Z</dcterms:modified>
  <cp:revision>100</cp:revision>
  <dc:subject/>
  <dc:title>《山中访友》探究学习单</dc:title>
</cp:coreProperties>
</file>